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eastAsia="ru-RU"/>
        </w:rPr>
      </w:pPr>
      <w:r>
        <w:rPr>
          <w:rFonts w:cs="Courier New" w:ascii="Courier New" w:hAnsi="Courier New"/>
          <w:b/>
          <w:lang w:eastAsia="ru-RU"/>
        </w:rPr>
        <w:t>По федеральному избирательному округу</w:t>
      </w:r>
    </w:p>
    <w:p>
      <w:pPr>
        <w:pStyle w:val="Normal"/>
        <w:rPr>
          <w:rFonts w:ascii="Courier New" w:hAnsi="Courier New" w:cs="Courier New"/>
          <w:b/>
          <w:b/>
          <w:lang w:eastAsia="ru-RU"/>
        </w:rPr>
      </w:pPr>
      <w:r>
        <w:rPr>
          <w:rFonts w:cs="Courier New" w:ascii="Courier New" w:hAnsi="Courier New"/>
          <w:b/>
          <w:lang w:eastAsia="ru-RU"/>
        </w:rPr>
      </w:r>
    </w:p>
    <w:p>
      <w:pPr>
        <w:pStyle w:val="Normal"/>
        <w:jc w:val="center"/>
        <w:rPr>
          <w:rFonts w:ascii="Courier New" w:hAnsi="Courier New" w:cs="Courier New"/>
          <w:b/>
          <w:b/>
          <w:lang w:eastAsia="ru-RU"/>
        </w:rPr>
      </w:pPr>
      <w:r>
        <w:rPr>
          <w:rFonts w:cs="Courier New" w:ascii="Courier New" w:hAnsi="Courier New"/>
          <w:b/>
          <w:lang w:eastAsia="ru-RU"/>
        </w:rPr>
        <w:t>Избирательный блок</w:t>
      </w:r>
    </w:p>
    <w:p>
      <w:pPr>
        <w:pStyle w:val="Normal"/>
        <w:jc w:val="center"/>
        <w:rPr>
          <w:rFonts w:ascii="Courier New" w:hAnsi="Courier New" w:cs="Courier New"/>
          <w:b/>
          <w:b/>
          <w:lang w:eastAsia="ru-RU"/>
        </w:rPr>
      </w:pPr>
      <w:r>
        <w:rPr>
          <w:rFonts w:cs="Courier New" w:ascii="Courier New" w:hAnsi="Courier New"/>
          <w:b/>
          <w:lang w:eastAsia="ru-RU"/>
        </w:rPr>
        <w:t>«Родина» (народно-патриотический союз)»</w:t>
      </w:r>
    </w:p>
    <w:p>
      <w:pPr>
        <w:pStyle w:val="Normal"/>
        <w:rPr>
          <w:rFonts w:ascii="Courier New" w:hAnsi="Courier New" w:cs="Courier New"/>
          <w:b/>
          <w:b/>
          <w:lang w:eastAsia="ru-RU"/>
        </w:rPr>
      </w:pPr>
      <w:r>
        <w:rPr>
          <w:rFonts w:cs="Courier New" w:ascii="Courier New" w:hAnsi="Courier New"/>
          <w:b/>
          <w:lang w:eastAsia="ru-RU"/>
        </w:rPr>
      </w:r>
    </w:p>
    <w:p>
      <w:pPr>
        <w:pStyle w:val="Normal"/>
        <w:rPr>
          <w:rFonts w:ascii="Courier New" w:hAnsi="Courier New" w:cs="Courier New"/>
          <w:lang w:eastAsia="ru-RU"/>
        </w:rPr>
      </w:pPr>
      <w:r>
        <w:rPr>
          <w:rFonts w:cs="Courier New" w:ascii="Courier New" w:hAnsi="Courier New"/>
          <w:lang w:eastAsia="ru-RU"/>
        </w:rPr>
        <w:t>1. ВАРЕННИКОВ ВАЛЕНТИН ИВАНОВИЧ, дата рождения 15 декабря 1923 года, образование высшее, место жительства г. Москва, пенсионер, президент Общероссийской общественной организации «Российская Ассоциация Героев».</w:t>
      </w:r>
    </w:p>
    <w:p>
      <w:pPr>
        <w:pStyle w:val="Normal"/>
        <w:rPr>
          <w:rFonts w:ascii="Courier New" w:hAnsi="Courier New" w:cs="Courier New"/>
          <w:lang w:eastAsia="ru-RU"/>
        </w:rPr>
      </w:pPr>
      <w:r>
        <w:rPr>
          <w:rFonts w:cs="Courier New" w:ascii="Courier New" w:hAnsi="Courier New"/>
          <w:lang w:eastAsia="ru-RU"/>
        </w:rPr>
        <w:t>2. ГЕРАЩЕНКО ВИКТОР ВЛАДИМИРОВИЧ, дата рождения 21 декабря 1937 года, образование высшее, место жительства г. Москва, Научно-исследовательский институт Банка России, главный научный сотрудник.</w:t>
      </w:r>
    </w:p>
    <w:p>
      <w:pPr>
        <w:pStyle w:val="Normal"/>
        <w:rPr>
          <w:rFonts w:ascii="Courier New" w:hAnsi="Courier New" w:cs="Courier New"/>
          <w:lang w:eastAsia="ru-RU"/>
        </w:rPr>
      </w:pPr>
      <w:r>
        <w:rPr>
          <w:rFonts w:cs="Courier New" w:ascii="Courier New" w:hAnsi="Courier New"/>
          <w:lang w:eastAsia="ru-RU"/>
        </w:rPr>
        <w:t>3. БАБУРИН СЕРГЕЙ НИКОЛАЕВИЧ, дата рождения 31 января 1959 года, образование высшее, место жительства г. Москва, Российский государственный торгово-экономический университет, ректор, Председатель партии «Народная воля».</w:t>
      </w:r>
    </w:p>
    <w:p>
      <w:pPr>
        <w:pStyle w:val="Normal"/>
        <w:rPr>
          <w:rFonts w:ascii="Courier New" w:hAnsi="Courier New" w:cs="Courier New"/>
          <w:lang w:eastAsia="ru-RU"/>
        </w:rPr>
      </w:pPr>
      <w:r>
        <w:rPr>
          <w:rFonts w:cs="Courier New" w:ascii="Courier New" w:hAnsi="Courier New"/>
          <w:lang w:eastAsia="ru-RU"/>
        </w:rPr>
        <w:t>4. ДЕНИСОВ ОЛЕГ ИВАНОВИЧ, дата рождения 25 июня 1966 года, образование высшее, место жительства г. Москва, профсоюзный комитет студентов Московского государственного технического университета им. Н.Э. Баумана, председатель.</w:t>
      </w:r>
    </w:p>
    <w:p>
      <w:pPr>
        <w:pStyle w:val="Normal"/>
        <w:rPr>
          <w:rFonts w:ascii="Courier New" w:hAnsi="Courier New" w:cs="Courier New"/>
          <w:lang w:eastAsia="ru-RU"/>
        </w:rPr>
      </w:pPr>
      <w:r>
        <w:rPr>
          <w:rFonts w:cs="Courier New" w:ascii="Courier New" w:hAnsi="Courier New"/>
          <w:lang w:eastAsia="ru-RU"/>
        </w:rPr>
        <w:t>5. ШПАК ГЕОРГИЙ ИВАНОВИЧ, дата рождения 8 сентября 1943 года, образование высшее, место жительства г. Москва, пенсионер.</w:t>
      </w:r>
    </w:p>
    <w:p>
      <w:pPr>
        <w:pStyle w:val="Normal"/>
        <w:rPr>
          <w:rFonts w:ascii="Courier New" w:hAnsi="Courier New" w:cs="Courier New"/>
          <w:lang w:eastAsia="ru-RU"/>
        </w:rPr>
      </w:pPr>
      <w:r>
        <w:rPr>
          <w:rFonts w:cs="Courier New" w:ascii="Courier New" w:hAnsi="Courier New"/>
          <w:lang w:eastAsia="ru-RU"/>
        </w:rPr>
        <w:t>6. БАБАКОВ АЛЕКСАНДР МИХАЙЛОВИЧ, дата рождения 8 февраля 1963 года, образование высшее, место жительства г. Москва, Московский государственный университет им. М.В. Ломоносова, старший научный сотрудник.</w:t>
      </w:r>
    </w:p>
    <w:p>
      <w:pPr>
        <w:pStyle w:val="Normal"/>
        <w:rPr>
          <w:rFonts w:ascii="Courier New" w:hAnsi="Courier New" w:cs="Courier New"/>
          <w:lang w:eastAsia="ru-RU"/>
        </w:rPr>
      </w:pPr>
      <w:r>
        <w:rPr>
          <w:rFonts w:cs="Courier New" w:ascii="Courier New" w:hAnsi="Courier New"/>
          <w:lang w:eastAsia="ru-RU"/>
        </w:rPr>
        <w:t>7. НАРОЧНИЦКАЯ НАТАЛИЯ АЛЕКСЕЕВНА, дата рождения 23 декабря 1948 года, образование высшее, место жительства г. Москва, Институт мировой экономики и международных отношений РАН, ведущий научный сотрудник.</w:t>
      </w:r>
    </w:p>
    <w:p>
      <w:pPr>
        <w:pStyle w:val="Normal"/>
        <w:rPr>
          <w:rFonts w:ascii="Courier New" w:hAnsi="Courier New" w:cs="Courier New"/>
          <w:lang w:eastAsia="ru-RU"/>
        </w:rPr>
      </w:pPr>
      <w:r>
        <w:rPr>
          <w:rFonts w:cs="Courier New" w:ascii="Courier New" w:hAnsi="Courier New"/>
          <w:lang w:eastAsia="ru-RU"/>
        </w:rPr>
        <w:t>8. ГЛОТОВ СЕРГЕЙ АЛЕКСАНДРОВИЧ, дата рождения 14 февраля 1959 года, образование высшее, место жительства г. Москва, Российский государственный торгово-экономический университет, проректор, Секретарь Центрального Политического Совета партии «Народная воля».</w:t>
      </w:r>
    </w:p>
    <w:p>
      <w:pPr>
        <w:pStyle w:val="Normal"/>
        <w:rPr>
          <w:rFonts w:ascii="Courier New" w:hAnsi="Courier New" w:cs="Courier New"/>
          <w:lang w:eastAsia="ru-RU"/>
        </w:rPr>
      </w:pPr>
      <w:r>
        <w:rPr>
          <w:rFonts w:cs="Courier New" w:ascii="Courier New" w:hAnsi="Courier New"/>
          <w:lang w:eastAsia="ru-RU"/>
        </w:rPr>
        <w:t>9. МУХИНА ЕЛЕНА ЮРЬЕВНА, дата рождения 27 декабря 1960 года, образование высшее, место жительства Московская область, г. Фрязино, некоммерческая организация «Ассоциация внешнеполитических организаций России», генеральный директор, Генеральный секретарь Социалистической единой партии России (Духовное наследие).</w:t>
      </w:r>
    </w:p>
    <w:p>
      <w:pPr>
        <w:pStyle w:val="Normal"/>
        <w:rPr>
          <w:rFonts w:ascii="Courier New" w:hAnsi="Courier New" w:cs="Courier New"/>
          <w:lang w:eastAsia="ru-RU"/>
        </w:rPr>
      </w:pPr>
      <w:r>
        <w:rPr>
          <w:rFonts w:cs="Courier New" w:ascii="Courier New" w:hAnsi="Courier New"/>
          <w:lang w:eastAsia="ru-RU"/>
        </w:rPr>
        <w:t>10. ГРИГОРЬЕВ СЕРГЕЙ МИХАЙЛОВИЧ, дата рождения 4 февраля 1950 года, образование высшее, место жительства г. Москва, в/ч 45880, военнослужащий.</w:t>
      </w:r>
    </w:p>
    <w:p>
      <w:pPr>
        <w:pStyle w:val="Normal"/>
        <w:rPr>
          <w:rFonts w:ascii="Courier New" w:hAnsi="Courier New" w:cs="Courier New"/>
          <w:lang w:eastAsia="ru-RU"/>
        </w:rPr>
      </w:pPr>
      <w:r>
        <w:rPr>
          <w:rFonts w:cs="Courier New" w:ascii="Courier New" w:hAnsi="Courier New"/>
          <w:lang w:eastAsia="ru-RU"/>
        </w:rPr>
        <w:t>11. ФОМЕНКО АЛЕКСАНДР ВЛАДИМИРОВИЧ, дата рождения 30 августа 1961 года, образование высшее, место жительства г. Москва, ОАО «Опытно-конструкторское бюро им. А.С. Яковлева», вице-президент.</w:t>
      </w:r>
    </w:p>
    <w:p>
      <w:pPr>
        <w:pStyle w:val="Normal"/>
        <w:rPr>
          <w:rFonts w:ascii="Courier New" w:hAnsi="Courier New" w:cs="Courier New"/>
          <w:lang w:eastAsia="ru-RU"/>
        </w:rPr>
      </w:pPr>
      <w:r>
        <w:rPr>
          <w:rFonts w:cs="Courier New" w:ascii="Courier New" w:hAnsi="Courier New"/>
          <w:lang w:eastAsia="ru-RU"/>
        </w:rPr>
        <w:t>12. РОДИОНОВ ИГОРЬ НИКОЛАЕВИЧ, дата рождения 1 декабря 1936 года, образование высшее, место жительства г. Москва, Государственная Дума Федерального Собрания Российской Федерации, депутат, член Комитета по делам ветеранов, Председатель Народно-патриотической партии России.</w:t>
      </w:r>
    </w:p>
    <w:p>
      <w:pPr>
        <w:pStyle w:val="Normal"/>
        <w:rPr>
          <w:rFonts w:ascii="Courier New" w:hAnsi="Courier New" w:cs="Courier New"/>
          <w:lang w:eastAsia="ru-RU"/>
        </w:rPr>
      </w:pPr>
      <w:r>
        <w:rPr>
          <w:rFonts w:cs="Courier New" w:ascii="Courier New" w:hAnsi="Courier New"/>
          <w:lang w:eastAsia="ru-RU"/>
        </w:rPr>
        <w:t>13. ЛЕБЕДЕВА МАРИНА ЯКОВЛЕВНА, дата рождения 12 июля 1964 года, образование незаконченное высшее, место жительства г. Москва, ООО «Риэлторский информационный центр», генеральный директор.</w:t>
      </w:r>
    </w:p>
    <w:p>
      <w:pPr>
        <w:pStyle w:val="Normal"/>
        <w:rPr>
          <w:rFonts w:ascii="Courier New" w:hAnsi="Courier New" w:cs="Courier New"/>
          <w:lang w:eastAsia="ru-RU"/>
        </w:rPr>
      </w:pPr>
      <w:r>
        <w:rPr>
          <w:rFonts w:cs="Courier New" w:ascii="Courier New" w:hAnsi="Courier New"/>
          <w:lang w:eastAsia="ru-RU"/>
        </w:rPr>
        <w:t>14. ПРОЩИН СЕРГЕЙ АЛЕКСАНДРОВИЧ, дата рождения 11 октября 1968 года, образование высшее, место жительства г. Москва, Государственная Дума Федерального Собрания Российской Федерации, депутат, член Комитета по промышленности, строительству и наукоемким технологиям.</w:t>
      </w:r>
    </w:p>
    <w:p>
      <w:pPr>
        <w:pStyle w:val="Normal"/>
        <w:rPr>
          <w:rFonts w:ascii="Courier New" w:hAnsi="Courier New" w:cs="Courier New"/>
          <w:lang w:eastAsia="ru-RU"/>
        </w:rPr>
      </w:pPr>
      <w:r>
        <w:rPr>
          <w:rFonts w:cs="Courier New" w:ascii="Courier New" w:hAnsi="Courier New"/>
          <w:lang w:eastAsia="ru-RU"/>
        </w:rPr>
        <w:t>15. СУЛТАНОВ ШАМИЛЬ ЗАГИТОВИЧ, дата рождения 16 мая 1952 года, образование высшее, место жительства г. Москва, межрегиональная общественная организация «Центр по исследованию межнациональных и межрегиональных экономических проблем», заместитель Председателя Правления, Сопредседатель Партии российских регионов.</w:t>
      </w:r>
    </w:p>
    <w:p>
      <w:pPr>
        <w:pStyle w:val="Normal"/>
        <w:rPr>
          <w:rFonts w:ascii="Courier New" w:hAnsi="Courier New" w:cs="Courier New"/>
          <w:lang w:eastAsia="ru-RU"/>
        </w:rPr>
      </w:pPr>
      <w:r>
        <w:rPr>
          <w:rFonts w:cs="Courier New" w:ascii="Courier New" w:hAnsi="Courier New"/>
          <w:lang w:eastAsia="ru-RU"/>
        </w:rPr>
        <w:t>16. ЛЕБЕДЕВ АЛЕКСАНДР ЕВГЕНЬЕВИЧ, дата рождения 16 декабря 1959 года, образование высшее, место жительства г. Москва, акционерный коммерческий банк «Национальный резервный банк» (ОАО), президент.</w:t>
      </w:r>
    </w:p>
    <w:p>
      <w:pPr>
        <w:pStyle w:val="Normal"/>
        <w:rPr>
          <w:rFonts w:ascii="Courier New" w:hAnsi="Courier New" w:cs="Courier New"/>
          <w:lang w:eastAsia="ru-RU"/>
        </w:rPr>
      </w:pPr>
      <w:r>
        <w:rPr>
          <w:rFonts w:cs="Courier New" w:ascii="Courier New" w:hAnsi="Courier New"/>
          <w:lang w:eastAsia="ru-RU"/>
        </w:rPr>
        <w:t>17. ЛЕОНОВ НИКОЛАЙ СЕРГЕЕВИЧ, дата рождения 22 августа 1928 года, образование высшее, место жительства г. Москва, пенсионер.</w:t>
      </w:r>
    </w:p>
    <w:p>
      <w:pPr>
        <w:pStyle w:val="Normal"/>
        <w:rPr>
          <w:rFonts w:ascii="Courier New" w:hAnsi="Courier New" w:cs="Courier New"/>
          <w:lang w:eastAsia="ru-RU"/>
        </w:rPr>
      </w:pPr>
      <w:r>
        <w:rPr>
          <w:rFonts w:cs="Courier New" w:ascii="Courier New" w:hAnsi="Courier New"/>
          <w:lang w:eastAsia="ru-RU"/>
        </w:rPr>
        <w:t>18. КРУТОВ АЛЕКСАНДР НИКОЛАЕВИЧ, дата рождения 13 октября 1947 года, образование высшее, место жительства г. Москва, ОАО «ТРВК «Московия», главный редактор, член исполнительного комитета Общероссийской общественной организации «Конгресс Русских Общин».</w:t>
      </w:r>
    </w:p>
    <w:p>
      <w:pPr>
        <w:pStyle w:val="Normal"/>
        <w:rPr>
          <w:rFonts w:ascii="Courier New" w:hAnsi="Courier New" w:cs="Courier New"/>
          <w:lang w:eastAsia="ru-RU"/>
        </w:rPr>
      </w:pPr>
      <w:r>
        <w:rPr>
          <w:rFonts w:cs="Courier New" w:ascii="Courier New" w:hAnsi="Courier New"/>
          <w:lang w:eastAsia="ru-RU"/>
        </w:rPr>
        <w:t>19. САВЕЛЬЕВА ИРИНА ВАЛЕНТИНОВНА, дата рождения 31 октября 1958 года, образование высшее, место жительства г. Москва, некоммерческое партнерство «Институт национальной стратегии реформ», старший научный сотрудник.</w:t>
      </w:r>
    </w:p>
    <w:p>
      <w:pPr>
        <w:pStyle w:val="Normal"/>
        <w:rPr>
          <w:rFonts w:ascii="Courier New" w:hAnsi="Courier New" w:cs="Courier New"/>
          <w:lang w:eastAsia="ru-RU"/>
        </w:rPr>
      </w:pPr>
      <w:r>
        <w:rPr>
          <w:rFonts w:cs="Courier New" w:ascii="Courier New" w:hAnsi="Courier New"/>
          <w:lang w:eastAsia="ru-RU"/>
        </w:rPr>
        <w:t>20. ЧАПЛИНСКИЙ СЕРГЕЙ ИГОРЕВИЧ, дата рождения 7 ноября 1968 года, образование высшее, место жительства г. Москва, помощник депутата Государственной Думы Федерального Собрания Российской Федерации.</w:t>
      </w:r>
    </w:p>
    <w:p>
      <w:pPr>
        <w:pStyle w:val="Normal"/>
        <w:rPr>
          <w:rFonts w:ascii="Courier New" w:hAnsi="Courier New" w:cs="Courier New"/>
          <w:lang w:eastAsia="ru-RU"/>
        </w:rPr>
      </w:pPr>
      <w:r>
        <w:rPr>
          <w:rFonts w:cs="Courier New" w:ascii="Courier New" w:hAnsi="Courier New"/>
          <w:lang w:eastAsia="ru-RU"/>
        </w:rPr>
        <w:t>21. САВЕЛЬЕВ ЮРИЙ ПЕТРОВИЧ, дата рождения 6 декабря 1937 года, образование высшее, место жительства г. Санкт-Петербург, Законодательное Собрание Санкт-Петербурга, депутат, председатель Координационного Совета межрегионального общественно-политического движения «Конгресс работников науки, техники, образования, здравоохранения и культуры».</w:t>
      </w:r>
    </w:p>
    <w:p>
      <w:pPr>
        <w:pStyle w:val="Normal"/>
        <w:rPr>
          <w:rFonts w:ascii="Courier New" w:hAnsi="Courier New" w:cs="Courier New"/>
          <w:lang w:eastAsia="ru-RU"/>
        </w:rPr>
      </w:pPr>
      <w:r>
        <w:rPr>
          <w:rFonts w:cs="Courier New" w:ascii="Courier New" w:hAnsi="Courier New"/>
          <w:lang w:eastAsia="ru-RU"/>
        </w:rPr>
        <w:t>22. САВЕЛЬЕВ АНДРЕЙ НИКОЛАЕВИЧ, дата рождения 8 августа 1962 года, образование высшее, место жительства г. Москва, Фонд внешнеполитических и внешнеэкономических исследований им.Александра Горчакова, эксперт по научным вопросам.</w:t>
      </w:r>
    </w:p>
    <w:p>
      <w:pPr>
        <w:pStyle w:val="Normal"/>
        <w:rPr>
          <w:rFonts w:ascii="Courier New" w:hAnsi="Courier New" w:cs="Courier New"/>
          <w:lang w:eastAsia="ru-RU"/>
        </w:rPr>
      </w:pPr>
      <w:r>
        <w:rPr>
          <w:rFonts w:cs="Courier New" w:ascii="Courier New" w:hAnsi="Courier New"/>
          <w:lang w:eastAsia="ru-RU"/>
        </w:rPr>
        <w:t>23. МАЩЕНКО ОЛЕГ ИВАНОВИЧ, дата рождения 19 августа 1950 года, образование высшее, место жительства г. Краснодар, Государственная Дума Федерального Собрания Российской Федерации, депутат, член Комитета по промышленности, строительству и наукоемким технологиям, заместитель Председателя Президиума Народно-патриотической партии России.</w:t>
      </w:r>
    </w:p>
    <w:p>
      <w:pPr>
        <w:pStyle w:val="Normal"/>
        <w:rPr>
          <w:rFonts w:ascii="Courier New" w:hAnsi="Courier New" w:cs="Courier New"/>
          <w:lang w:eastAsia="ru-RU"/>
        </w:rPr>
      </w:pPr>
      <w:r>
        <w:rPr>
          <w:rFonts w:cs="Courier New" w:ascii="Courier New" w:hAnsi="Courier New"/>
          <w:lang w:eastAsia="ru-RU"/>
        </w:rPr>
        <w:t>24. ЖУКОВ АНДРЕЙ ДМИТРИЕВИЧ, дата рождения 10 октября 1948 года, образование высшее, место жительства г. Москва, ЗАО «Аурум +», генеральный директор, член Политического Совета Партии российских регионов.</w:t>
      </w:r>
    </w:p>
    <w:p>
      <w:pPr>
        <w:pStyle w:val="Normal"/>
        <w:rPr>
          <w:rFonts w:ascii="Courier New" w:hAnsi="Courier New" w:cs="Courier New"/>
          <w:lang w:eastAsia="ru-RU"/>
        </w:rPr>
      </w:pPr>
      <w:r>
        <w:rPr>
          <w:rFonts w:cs="Courier New" w:ascii="Courier New" w:hAnsi="Courier New"/>
          <w:lang w:eastAsia="ru-RU"/>
        </w:rPr>
        <w:t>25. ЧУЕВ АЛЕКСАНДР ВИКТОРОВИЧ, дата рождения 27 августа 1965 года, образование высшее, место жительства г. Москва, Государственная Дума Федерального Собрания Российской Федерации, депутат.</w:t>
      </w:r>
    </w:p>
    <w:p>
      <w:pPr>
        <w:pStyle w:val="Normal"/>
        <w:rPr>
          <w:rFonts w:ascii="Courier New" w:hAnsi="Courier New" w:cs="Courier New"/>
          <w:lang w:eastAsia="ru-RU"/>
        </w:rPr>
      </w:pPr>
      <w:r>
        <w:rPr>
          <w:rFonts w:cs="Courier New" w:ascii="Courier New" w:hAnsi="Courier New"/>
          <w:lang w:eastAsia="ru-RU"/>
        </w:rPr>
        <w:t>26. ШЕСТАКОВ ВАСИЛИЙ БОРИСОВИЧ, дата рождения 4 апреля 1953 года, образование высшее, место жительства г. Санкт-Петербург, государственное учреждение дополнительного образования «Комплексная школа высшего спортивного мастерства», директор, член Социалистической единой партии России.</w:t>
      </w:r>
    </w:p>
    <w:p>
      <w:pPr>
        <w:pStyle w:val="Normal"/>
        <w:rPr>
          <w:rFonts w:ascii="Courier New" w:hAnsi="Courier New" w:cs="Courier New"/>
          <w:lang w:eastAsia="ru-RU"/>
        </w:rPr>
      </w:pPr>
      <w:r>
        <w:rPr>
          <w:rFonts w:cs="Courier New" w:ascii="Courier New" w:hAnsi="Courier New"/>
          <w:lang w:eastAsia="ru-RU"/>
        </w:rPr>
        <w:t>27. ПАВЛОВ НИКОЛАЙ АЛЕКСАНДРОВИЧ, дата рождения 30 июня 1951 года, образование высшее, место жительства г. Москва, некоммерческое партнерство «Институт национальной стратегии реформ», старший научный сотрудник, член Президиума Центрального Политического Совета партии «Народная воля».</w:t>
      </w:r>
    </w:p>
    <w:p>
      <w:pPr>
        <w:pStyle w:val="Normal"/>
        <w:rPr>
          <w:rFonts w:ascii="Courier New" w:hAnsi="Courier New" w:cs="Courier New"/>
          <w:lang w:eastAsia="ru-RU"/>
        </w:rPr>
      </w:pPr>
      <w:r>
        <w:rPr>
          <w:rFonts w:cs="Courier New" w:ascii="Courier New" w:hAnsi="Courier New"/>
          <w:lang w:eastAsia="ru-RU"/>
        </w:rPr>
        <w:t>28. ВИКТОРОВ ИВАН КИРИЛЛОВИЧ, дата рождения 18 января 1937 года, образование высшее, место жительства г. Омск, пенсионер.</w:t>
      </w:r>
    </w:p>
    <w:p>
      <w:pPr>
        <w:pStyle w:val="Normal"/>
        <w:rPr>
          <w:rFonts w:ascii="Courier New" w:hAnsi="Courier New" w:cs="Courier New"/>
          <w:lang w:eastAsia="ru-RU"/>
        </w:rPr>
      </w:pPr>
      <w:r>
        <w:rPr>
          <w:rFonts w:cs="Courier New" w:ascii="Courier New" w:hAnsi="Courier New"/>
          <w:lang w:eastAsia="ru-RU"/>
        </w:rPr>
        <w:t>29. СЕРГИЕНКО ВАЛЕРИЙ ИВАНОВИЧ, дата рождения 7 февраля 1946 года, образование высшее, место жительства г. Красноярск, некоммерческое партнерство работодателей «Союз товаропроизводителей, предпринимателей Красноярского края», президент, депутат Законодательного Собрания Красноярского края,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олитическая партия</w:t>
      </w:r>
    </w:p>
    <w:p>
      <w:pPr>
        <w:pStyle w:val="Normal"/>
        <w:jc w:val="center"/>
        <w:rPr>
          <w:rFonts w:ascii="Courier New" w:hAnsi="Courier New" w:cs="Courier New"/>
          <w:b/>
          <w:b/>
          <w:lang w:eastAsia="ru-RU"/>
        </w:rPr>
      </w:pPr>
      <w:r>
        <w:rPr>
          <w:rFonts w:cs="Courier New" w:ascii="Courier New" w:hAnsi="Courier New"/>
          <w:b/>
          <w:lang w:eastAsia="ru-RU"/>
        </w:rPr>
        <w:t>«ЛДПР»</w:t>
      </w:r>
    </w:p>
    <w:p>
      <w:pPr>
        <w:pStyle w:val="Normal"/>
        <w:rPr>
          <w:rFonts w:ascii="Courier New" w:hAnsi="Courier New" w:cs="Courier New"/>
          <w:b/>
          <w:b/>
          <w:lang w:eastAsia="ru-RU"/>
        </w:rPr>
      </w:pPr>
      <w:r>
        <w:rPr>
          <w:rFonts w:cs="Courier New" w:ascii="Courier New" w:hAnsi="Courier New"/>
          <w:b/>
          <w:lang w:eastAsia="ru-RU"/>
        </w:rPr>
      </w:r>
    </w:p>
    <w:p>
      <w:pPr>
        <w:pStyle w:val="Normal"/>
        <w:rPr>
          <w:rFonts w:ascii="Courier New" w:hAnsi="Courier New" w:cs="Courier New"/>
          <w:lang w:eastAsia="ru-RU"/>
        </w:rPr>
      </w:pPr>
      <w:r>
        <w:rPr>
          <w:rFonts w:cs="Courier New" w:ascii="Courier New" w:hAnsi="Courier New"/>
          <w:lang w:eastAsia="ru-RU"/>
        </w:rPr>
        <w:t>30. ЖИРИНОВСКИЙ ВЛАДИМИР ВОЛЬФОВИЧ, дата рождения 25 апреля 1946 года, образование высшее, место жительства г. Москва, Государственная Дума Федерального Собрания Российской Федерации, депутат, заместитель Председателя, член ЛДПР, Председатель ЛДПР.</w:t>
      </w:r>
    </w:p>
    <w:p>
      <w:pPr>
        <w:pStyle w:val="Normal"/>
        <w:rPr>
          <w:rFonts w:ascii="Courier New" w:hAnsi="Courier New" w:cs="Courier New"/>
          <w:lang w:eastAsia="ru-RU"/>
        </w:rPr>
      </w:pPr>
      <w:r>
        <w:rPr>
          <w:rFonts w:cs="Courier New" w:ascii="Courier New" w:hAnsi="Courier New"/>
          <w:lang w:eastAsia="ru-RU"/>
        </w:rPr>
        <w:t>31. ОСТРОВСКИЙ АЛЕКСЕЙ ВЛАДИМИРОВИЧ, дата рождения 14 января 1976 года, образование высшее, место жительства г. Москва, Государственная Дума Федерального Собрания Российской Федерации, помощник заместителя Председателя, член ЛДПР.</w:t>
      </w:r>
    </w:p>
    <w:p>
      <w:pPr>
        <w:pStyle w:val="Normal"/>
        <w:rPr>
          <w:rFonts w:ascii="Courier New" w:hAnsi="Courier New" w:cs="Courier New"/>
          <w:lang w:eastAsia="ru-RU"/>
        </w:rPr>
      </w:pPr>
      <w:r>
        <w:rPr>
          <w:rFonts w:cs="Courier New" w:ascii="Courier New" w:hAnsi="Courier New"/>
          <w:lang w:eastAsia="ru-RU"/>
        </w:rPr>
        <w:t>32. ЛЕБЕДЕВ ИГОРЬ ВЛАДИМИРОВИЧ, дата рождения 27 сентября 1972 года, образование высшее, место жительства г. Москва, Государственная Дума Федерального Собрания Российской Федерации, депутат, руководитель фракции Либерально-демократической партии России, член ЛДПР.</w:t>
      </w:r>
    </w:p>
    <w:p>
      <w:pPr>
        <w:pStyle w:val="Normal"/>
        <w:rPr>
          <w:rFonts w:ascii="Courier New" w:hAnsi="Courier New" w:cs="Courier New"/>
          <w:lang w:eastAsia="ru-RU"/>
        </w:rPr>
      </w:pPr>
      <w:r>
        <w:rPr>
          <w:rFonts w:cs="Courier New" w:ascii="Courier New" w:hAnsi="Courier New"/>
          <w:lang w:eastAsia="ru-RU"/>
        </w:rPr>
        <w:t>33. МУСАТОВ МИХАИЛ ИВАНОВИЧ, дата рождения 23 августа 1950 года, образование высшее, место жительства Московская область, Домодедовский район, дер. Юсупово, Государственная Дума Федерального Собрания Российской Федерации, депутат, член ЛДПР.</w:t>
      </w:r>
    </w:p>
    <w:p>
      <w:pPr>
        <w:pStyle w:val="Normal"/>
        <w:rPr>
          <w:rFonts w:ascii="Courier New" w:hAnsi="Courier New" w:cs="Courier New"/>
          <w:lang w:eastAsia="ru-RU"/>
        </w:rPr>
      </w:pPr>
      <w:r>
        <w:rPr>
          <w:rFonts w:cs="Courier New" w:ascii="Courier New" w:hAnsi="Courier New"/>
          <w:lang w:eastAsia="ru-RU"/>
        </w:rPr>
        <w:t>34. ВЕТРОВ КОНСТАНТИН ВЛАДИМИРОВИЧ, дата рождения 30 декабря 1962 года, образование высшее, место жительства г. Москва, Государственная Дума Федерального Собрания Российской Федерации, депутат, председатель Комитета по информационной политике, член ЛДПР.</w:t>
      </w:r>
    </w:p>
    <w:p>
      <w:pPr>
        <w:pStyle w:val="Normal"/>
        <w:rPr/>
      </w:pPr>
      <w:r>
        <w:rPr>
          <w:rFonts w:cs="Courier New" w:ascii="Courier New" w:hAnsi="Courier New"/>
          <w:lang w:eastAsia="ru-RU"/>
        </w:rPr>
        <w:t>35. ЕГИАЗАРЯН АШОТ ГЕВОРКОВИЧ, дата рождения 24 июля 1965 года, образование высшее, место жительства г. Москва, Государственная Дума Федерального Собрания Российской Федерации, депутат, член ЛДПР.</w:t>
      </w:r>
    </w:p>
    <w:p>
      <w:pPr>
        <w:pStyle w:val="Normal"/>
        <w:rPr/>
      </w:pPr>
      <w:r>
        <w:rPr>
          <w:rFonts w:cs="Courier New" w:ascii="Courier New" w:hAnsi="Courier New"/>
          <w:lang w:eastAsia="ru-RU"/>
        </w:rPr>
        <w:t>36. СЛУЦКИЙ ЛЕОНИД ЭДУАРДОВИЧ, дата рождения 4 января 1968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международным делам, член ЛДПР.</w:t>
      </w:r>
    </w:p>
    <w:p>
      <w:pPr>
        <w:pStyle w:val="Normal"/>
        <w:rPr>
          <w:rFonts w:ascii="Courier New" w:hAnsi="Courier New" w:cs="Courier New"/>
          <w:lang w:eastAsia="ru-RU"/>
        </w:rPr>
      </w:pPr>
      <w:r>
        <w:rPr>
          <w:rFonts w:cs="Courier New" w:ascii="Courier New" w:hAnsi="Courier New"/>
          <w:lang w:eastAsia="ru-RU"/>
        </w:rPr>
        <w:t>37. МИТРОФАНОВ АЛЕКСЕЙ ВАЛЕНТИНОВИЧ, дата рождения 16 марта 1962 года, образование высшее, место жительства г. Москва, Государственная Дума Федерального Собрания Российской Федерации, депутат, член ЛДПР.</w:t>
      </w:r>
    </w:p>
    <w:p>
      <w:pPr>
        <w:pStyle w:val="Normal"/>
        <w:rPr>
          <w:rFonts w:ascii="Courier New" w:hAnsi="Courier New" w:cs="Courier New"/>
          <w:lang w:eastAsia="ru-RU"/>
        </w:rPr>
      </w:pPr>
      <w:r>
        <w:rPr>
          <w:rFonts w:cs="Courier New" w:ascii="Courier New" w:hAnsi="Courier New"/>
          <w:lang w:eastAsia="ru-RU"/>
        </w:rPr>
        <w:t>38. КЕРИМОВ СУЛЕЙМАН АБУСАИДОВИЧ, дата рождения 12 марта 1966 года, образование высшее, место жительства г. Москва, Государственная Дума Федерального Собрания Российской Федерации, депутат, член ЛДПР.</w:t>
      </w:r>
    </w:p>
    <w:p>
      <w:pPr>
        <w:pStyle w:val="Normal"/>
        <w:rPr>
          <w:rFonts w:ascii="Courier New" w:hAnsi="Courier New" w:cs="Courier New"/>
          <w:lang w:eastAsia="ru-RU"/>
        </w:rPr>
      </w:pPr>
      <w:r>
        <w:rPr>
          <w:rFonts w:cs="Courier New" w:ascii="Courier New" w:hAnsi="Courier New"/>
          <w:lang w:eastAsia="ru-RU"/>
        </w:rPr>
        <w:t>39. ИВАНОВ ЕВГЕНИЙ ВИКТОРОВИЧ, дата рождения 16 августа 1964 года, образование высшее, место жительства г. Москва, ООО «РУСАЛ – Управляющая Компания», заместитель генерального директора, член ЛДПР.</w:t>
      </w:r>
    </w:p>
    <w:p>
      <w:pPr>
        <w:pStyle w:val="Normal"/>
        <w:rPr>
          <w:rFonts w:ascii="Courier New" w:hAnsi="Courier New" w:cs="Courier New"/>
          <w:lang w:eastAsia="ru-RU"/>
        </w:rPr>
      </w:pPr>
      <w:r>
        <w:rPr>
          <w:rFonts w:cs="Courier New" w:ascii="Courier New" w:hAnsi="Courier New"/>
          <w:lang w:eastAsia="ru-RU"/>
        </w:rPr>
        <w:t>40. БОБЫРЕВ ВАЛЕНТИН ВАСИЛЬЕВИЧ, дата рождения 23 ноября 1947 года, образование высшее, место жительства г. Москва, администрация Новосибирской области, заместитель главы администрации, член ЛДПР.</w:t>
      </w:r>
    </w:p>
    <w:p>
      <w:pPr>
        <w:pStyle w:val="Normal"/>
        <w:rPr>
          <w:rFonts w:ascii="Courier New" w:hAnsi="Courier New" w:cs="Courier New"/>
          <w:lang w:eastAsia="ru-RU"/>
        </w:rPr>
      </w:pPr>
      <w:r>
        <w:rPr>
          <w:rFonts w:cs="Courier New" w:ascii="Courier New" w:hAnsi="Courier New"/>
          <w:lang w:eastAsia="ru-RU"/>
        </w:rPr>
        <w:t>41. СКОРОБОГАТЬКО АЛЕКСАНДР ИВАНОВИЧ, дата рождения 25 сентября 1967 года, образование высшее, место жительства г. Москва, Совет Федерации Федерального Собрания Российской Федерации, член Совета Федерации, член ЛДПР.</w:t>
      </w:r>
    </w:p>
    <w:p>
      <w:pPr>
        <w:pStyle w:val="Normal"/>
        <w:rPr>
          <w:rFonts w:ascii="Courier New" w:hAnsi="Courier New" w:cs="Courier New"/>
          <w:lang w:eastAsia="ru-RU"/>
        </w:rPr>
      </w:pPr>
      <w:r>
        <w:rPr>
          <w:rFonts w:cs="Courier New" w:ascii="Courier New" w:hAnsi="Courier New"/>
          <w:lang w:eastAsia="ru-RU"/>
        </w:rPr>
        <w:t>42. ЕЛИЗАРОВ ИЛЬЯ ЕЛИЗАРОВИЧ, дата рождения 27 января 1963 года, образование высшее, место жительства Московская область, г. Химки, издательство и журнал «Закон и право», заместитель главного редактора, член ЛДПР.</w:t>
      </w:r>
    </w:p>
    <w:p>
      <w:pPr>
        <w:pStyle w:val="Normal"/>
        <w:rPr>
          <w:rFonts w:ascii="Courier New" w:hAnsi="Courier New" w:cs="Courier New"/>
          <w:lang w:eastAsia="ru-RU"/>
        </w:rPr>
      </w:pPr>
      <w:r>
        <w:rPr>
          <w:rFonts w:cs="Courier New" w:ascii="Courier New" w:hAnsi="Courier New"/>
          <w:lang w:eastAsia="ru-RU"/>
        </w:rPr>
        <w:t>43. ЧУРОВ ВЛАДИМИР ЕВГЕНЬЕВИЧ, дата рождения 17 марта 1953 года, образование высшее, место жительства г. Санкт-Петербург, администрация Санкт-Петербурга, комитет по внешним связям, заместитель председателя комитета – начальника управления международного сотрудничества, член ЛДПР.</w:t>
      </w:r>
    </w:p>
    <w:p>
      <w:pPr>
        <w:pStyle w:val="Normal"/>
        <w:rPr>
          <w:rFonts w:ascii="Courier New" w:hAnsi="Courier New" w:cs="Courier New"/>
          <w:lang w:eastAsia="ru-RU"/>
        </w:rPr>
      </w:pPr>
      <w:r>
        <w:rPr>
          <w:rFonts w:cs="Courier New" w:ascii="Courier New" w:hAnsi="Courier New"/>
          <w:lang w:eastAsia="ru-RU"/>
        </w:rPr>
        <w:t>44. ШАДАЕВ ДАМИР РАВИЛЬЕВИЧ, дата рождения 3 ноября 1967 года, образование высшее, место жительства Ленинградская область, г. Выборг, временно не работает, член ЛДПР.</w:t>
      </w:r>
    </w:p>
    <w:p>
      <w:pPr>
        <w:pStyle w:val="Normal"/>
        <w:rPr>
          <w:rFonts w:ascii="Courier New" w:hAnsi="Courier New" w:cs="Courier New"/>
          <w:lang w:eastAsia="ru-RU"/>
        </w:rPr>
      </w:pPr>
      <w:r>
        <w:rPr>
          <w:rFonts w:cs="Courier New" w:ascii="Courier New" w:hAnsi="Courier New"/>
          <w:lang w:eastAsia="ru-RU"/>
        </w:rPr>
        <w:t>45. РОХМИСТРОВ МАКСИМ СТАНИСЛАВОВИЧ, дата рождения 5 января 1968 года, образование высшее, место жительства г. Москва, Государственная Дума Федерального Собрания Российской Федерации, руководитель Секретариата заместителя Председателя, член ЛДПР.</w:t>
      </w:r>
    </w:p>
    <w:p>
      <w:pPr>
        <w:pStyle w:val="Normal"/>
        <w:rPr>
          <w:rFonts w:ascii="Courier New" w:hAnsi="Courier New" w:cs="Courier New"/>
          <w:lang w:eastAsia="ru-RU"/>
        </w:rPr>
      </w:pPr>
      <w:r>
        <w:rPr>
          <w:rFonts w:cs="Courier New" w:ascii="Courier New" w:hAnsi="Courier New"/>
          <w:lang w:eastAsia="ru-RU"/>
        </w:rPr>
        <w:t>46. СИРОТКИН СЕРГЕЙ НИКАНОРОВИЧ, дата рождения 14 апреля 1952 года, образование высшее, место жительства г. Иваново, Законодательное Собрание Ивановской области, депутат, член ЛДПР.</w:t>
      </w:r>
    </w:p>
    <w:p>
      <w:pPr>
        <w:pStyle w:val="Normal"/>
        <w:rPr>
          <w:rFonts w:ascii="Courier New" w:hAnsi="Courier New" w:cs="Courier New"/>
          <w:lang w:eastAsia="ru-RU"/>
        </w:rPr>
      </w:pPr>
      <w:r>
        <w:rPr>
          <w:rFonts w:cs="Courier New" w:ascii="Courier New" w:hAnsi="Courier New"/>
          <w:lang w:eastAsia="ru-RU"/>
        </w:rPr>
        <w:t>47. ИВАНОВ СЕРГЕЙ ВЛАДИМИРОВИЧ, дата рождения 26 октября 1969 года, образование высшее, место жительства г. Курск, помощник депутата Государственной Думы Федерального Собрания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48. СВИРИДОВ ВАЛЕНТИН ВАЛЕНТИНОВИЧ, дата рождения 12 декабря 1967 года, образование общее среднее, место жительства г. Липецк, помощник депутата Государственной Думы Федерального Собрания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49. ГОЛОВАТЮК АНДРЕЙ МИХАЙЛОВИЧ, дата рождения 17 декабря 1968 года, образование высшее, место жительства г. Москва, 1-й Краснознаменный отряд специального назначения «Витязь» Отдельной дивизии оперативного назначения внутренних войск МВД России, начальник штаба – заместитель командира отряда, член ЛДПР.</w:t>
      </w:r>
    </w:p>
    <w:p>
      <w:pPr>
        <w:pStyle w:val="Normal"/>
        <w:rPr>
          <w:rFonts w:ascii="Courier New" w:hAnsi="Courier New" w:cs="Courier New"/>
          <w:lang w:eastAsia="ru-RU"/>
        </w:rPr>
      </w:pPr>
      <w:r>
        <w:rPr>
          <w:rFonts w:cs="Courier New" w:ascii="Courier New" w:hAnsi="Courier New"/>
          <w:lang w:eastAsia="ru-RU"/>
        </w:rPr>
        <w:t>50. АБЕЛЬЦЕВ СЕРГЕЙ НИКОЛАЕВИЧ, дата рождения 6 мая 1961 года, образование высшее, место жительства г. Москва, Государственная Дума Федерального Собрания Российской Федерации, аппарат Комитета по информационной политике, заместитель руководителя, член ЛДПР.</w:t>
      </w:r>
    </w:p>
    <w:p>
      <w:pPr>
        <w:pStyle w:val="Normal"/>
        <w:rPr>
          <w:rFonts w:ascii="Courier New" w:hAnsi="Courier New" w:cs="Courier New"/>
          <w:lang w:eastAsia="ru-RU"/>
        </w:rPr>
      </w:pPr>
      <w:r>
        <w:rPr>
          <w:rFonts w:cs="Courier New" w:ascii="Courier New" w:hAnsi="Courier New"/>
          <w:lang w:eastAsia="ru-RU"/>
        </w:rPr>
        <w:t>51. ГУСАКОВ ДМИТРИЙ ВЯЧЕСЛАВОВИЧ, дата рождения 15 февраля 1971 года, образование высшее, место жительства г. Архангельск, Архангельский региональный общественный фонд содействия занятости населения и социальной поддержки безработных «Достоинство», президент, член ЛДПР.</w:t>
      </w:r>
    </w:p>
    <w:p>
      <w:pPr>
        <w:pStyle w:val="Normal"/>
        <w:rPr>
          <w:rFonts w:ascii="Courier New" w:hAnsi="Courier New" w:cs="Courier New"/>
          <w:lang w:eastAsia="ru-RU"/>
        </w:rPr>
      </w:pPr>
      <w:r>
        <w:rPr>
          <w:rFonts w:cs="Courier New" w:ascii="Courier New" w:hAnsi="Courier New"/>
          <w:lang w:eastAsia="ru-RU"/>
        </w:rPr>
        <w:t>52. КУРДЮМОВ АЛЕКСАНДР БОРИСОВИЧ, дата рождения 26 ноября 1967 года, образование высшее, место жительства г. Нижний Новгород, Аппарат Государственной Думы Федерального Собрания Российской Федерации, ведущий специалист Секретариата заместителя Председателя Государственной Думы Федерального Собрания, член ЛДПР.</w:t>
      </w:r>
    </w:p>
    <w:p>
      <w:pPr>
        <w:pStyle w:val="Normal"/>
        <w:rPr>
          <w:rFonts w:ascii="Courier New" w:hAnsi="Courier New" w:cs="Courier New"/>
          <w:lang w:eastAsia="ru-RU"/>
        </w:rPr>
      </w:pPr>
      <w:r>
        <w:rPr>
          <w:rFonts w:cs="Courier New" w:ascii="Courier New" w:hAnsi="Courier New"/>
          <w:lang w:eastAsia="ru-RU"/>
        </w:rPr>
        <w:t>53. АФАНАСЬЕВА ЕЛЕНА ВЛАДИМИРОВНА, дата рождения 27 марта 1975 года, образование высшее, место жительства г. Оренбург, помощник депутата Государственной Думы Федерального Собрания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54. БРОНИЦЫН АНДРЕЙ ЮРЬЕВИЧ, дата рождения 20 декабря 1972 года, образование высшее, место жительства г. Чебоксары, Государственный Совет Чувашской Республики, депутат, председатель комитета по вопросам местного самоуправления, член ЛДПР.</w:t>
      </w:r>
    </w:p>
    <w:p>
      <w:pPr>
        <w:pStyle w:val="Normal"/>
        <w:rPr>
          <w:rFonts w:ascii="Courier New" w:hAnsi="Courier New" w:cs="Courier New"/>
          <w:lang w:eastAsia="ru-RU"/>
        </w:rPr>
      </w:pPr>
      <w:r>
        <w:rPr>
          <w:rFonts w:cs="Courier New" w:ascii="Courier New" w:hAnsi="Courier New"/>
          <w:lang w:eastAsia="ru-RU"/>
        </w:rPr>
        <w:t>55. ЧЕРНЫШОВ АЛЕКСЕЙ ГЕННАДИЕВИЧ, дата рождения 24 февраля 1963 года, образование высшее, место жительства г. Саратов, ЗАО «Международный интеллектуальный центр «Уникласс», генеральный директор, член ЛДПР.</w:t>
      </w:r>
    </w:p>
    <w:p>
      <w:pPr>
        <w:pStyle w:val="Normal"/>
        <w:rPr>
          <w:rFonts w:ascii="Courier New" w:hAnsi="Courier New" w:cs="Courier New"/>
          <w:lang w:eastAsia="ru-RU"/>
        </w:rPr>
      </w:pPr>
      <w:r>
        <w:rPr>
          <w:rFonts w:cs="Courier New" w:ascii="Courier New" w:hAnsi="Courier New"/>
          <w:lang w:eastAsia="ru-RU"/>
        </w:rPr>
        <w:t>56. БЛИЖИНА ЛЮБОВЬ ФЕДОРОВНА, дата рождения 11 июня 1947 года, образование высшее, место жительства г. Пенза, помощник депутата Государственной Думы Федерального Собрания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57. КАНОКОВ АРСЕН БАШИРОВИЧ, дата рождения 22 февраля 1957 года, образование высшее, место жительства г. Москва, Постоянное представительство Кабардино-Балкарской Республики при Президенте Российской Федерации, заместитель Постоянного представителя Кабардино-Балкарской Республики при Президенте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58. ТАРАСЮК ВАСИЛИЙ МИХАЙЛОВИЧ, дата рождения 10 октября 1948 года, образование высшее, место жительства г. Москва, ООО «Афипский НПЗ», генеральный директор, член ЛДПР.</w:t>
      </w:r>
    </w:p>
    <w:p>
      <w:pPr>
        <w:pStyle w:val="Normal"/>
        <w:rPr>
          <w:rFonts w:ascii="Courier New" w:hAnsi="Courier New" w:cs="Courier New"/>
          <w:lang w:eastAsia="ru-RU"/>
        </w:rPr>
      </w:pPr>
      <w:r>
        <w:rPr>
          <w:rFonts w:cs="Courier New" w:ascii="Courier New" w:hAnsi="Courier New"/>
          <w:lang w:eastAsia="ru-RU"/>
        </w:rPr>
        <w:t>59. МАЛЫШКИН ОЛЕГ АЛЕКСАНДРОВИЧ, дата рождения 7 апреля 1951 года, образование высшее, место жительства Ростовская область, ст-ца Тацинская, Секретариат заместителя Председателя Государственной Думы Федерального Собрания Российской Федерации, помощник заместителя Председателя, член ЛДПР.</w:t>
      </w:r>
    </w:p>
    <w:p>
      <w:pPr>
        <w:pStyle w:val="Normal"/>
        <w:rPr>
          <w:rFonts w:ascii="Courier New" w:hAnsi="Courier New" w:cs="Courier New"/>
          <w:lang w:eastAsia="ru-RU"/>
        </w:rPr>
      </w:pPr>
      <w:r>
        <w:rPr>
          <w:rFonts w:cs="Courier New" w:ascii="Courier New" w:hAnsi="Courier New"/>
          <w:lang w:eastAsia="ru-RU"/>
        </w:rPr>
        <w:t>60. ШАЙХУТДИНОВ РИФАТ ГАБДУЛХАКОВИЧ, дата рождения 23 декабря 1963 года, образование высшее, место жительства г. Москва, ООО «Галис терминал», директор по экономике, член ЛДПР.</w:t>
      </w:r>
    </w:p>
    <w:p>
      <w:pPr>
        <w:pStyle w:val="Normal"/>
        <w:rPr>
          <w:rFonts w:ascii="Courier New" w:hAnsi="Courier New" w:cs="Courier New"/>
          <w:lang w:eastAsia="ru-RU"/>
        </w:rPr>
      </w:pPr>
      <w:r>
        <w:rPr>
          <w:rFonts w:cs="Courier New" w:ascii="Courier New" w:hAnsi="Courier New"/>
          <w:lang w:eastAsia="ru-RU"/>
        </w:rPr>
        <w:t>61. СКОРЛУКОВ ОЛЕГ АЛЬБЕРТОВИЧ, дата рождения 2 марта 1968 года, образование высшее, место жительства г. Москва, Центральная акцизная таможня Государственного таможенного комитета Российской Федерации, заместитель начальника Курьяновского таможенного поста, член ЛДПР.</w:t>
      </w:r>
    </w:p>
    <w:p>
      <w:pPr>
        <w:pStyle w:val="Normal"/>
        <w:rPr>
          <w:rFonts w:ascii="Courier New" w:hAnsi="Courier New" w:cs="Courier New"/>
          <w:lang w:eastAsia="ru-RU"/>
        </w:rPr>
      </w:pPr>
      <w:r>
        <w:rPr>
          <w:rFonts w:cs="Courier New" w:ascii="Courier New" w:hAnsi="Courier New"/>
          <w:lang w:eastAsia="ru-RU"/>
        </w:rPr>
        <w:t>62. СОЛОМАТИН ЕГОР ЮРЬЕВИЧ, дата рождения 3 октября 1964 года, образование высшее, место жительства г. Москва, Государственная Дума Федерального Собрания Российской Федерации, депутат, член ЛДПР.</w:t>
      </w:r>
    </w:p>
    <w:p>
      <w:pPr>
        <w:pStyle w:val="Normal"/>
        <w:rPr>
          <w:rFonts w:ascii="Courier New" w:hAnsi="Courier New" w:cs="Courier New"/>
          <w:lang w:eastAsia="ru-RU"/>
        </w:rPr>
      </w:pPr>
      <w:r>
        <w:rPr>
          <w:rFonts w:cs="Courier New" w:ascii="Courier New" w:hAnsi="Courier New"/>
          <w:lang w:eastAsia="ru-RU"/>
        </w:rPr>
        <w:t>63. ОВСЯННИКОВ ВЛАДИМИР АНАТОЛЬЕВИЧ, дата рождения 22 ноября 1961 года, образование высшее, место жительства г. Кемерово, помощник депутата Государственной Думы Федерального Собрания Российской Федерации, член ЛДПР.</w:t>
      </w:r>
    </w:p>
    <w:p>
      <w:pPr>
        <w:pStyle w:val="Normal"/>
        <w:rPr>
          <w:rFonts w:ascii="Courier New" w:hAnsi="Courier New" w:cs="Courier New"/>
          <w:lang w:eastAsia="ru-RU"/>
        </w:rPr>
      </w:pPr>
      <w:r>
        <w:rPr>
          <w:rFonts w:cs="Courier New" w:ascii="Courier New" w:hAnsi="Courier New"/>
          <w:lang w:eastAsia="ru-RU"/>
        </w:rPr>
        <w:t>64. КУРЬЯНОВИЧ НИКОЛАЙ ВЛАДИМИРОВИЧ, дата рождения 19 июня 1966 года, образование высшее, место жительства Иркутская область, г. Саянск, Адвокатская палата Иркутской области, адвокат, член ЛДПР.</w:t>
      </w:r>
    </w:p>
    <w:p>
      <w:pPr>
        <w:pStyle w:val="Normal"/>
        <w:rPr>
          <w:rFonts w:ascii="Courier New" w:hAnsi="Courier New" w:cs="Courier New"/>
          <w:lang w:eastAsia="ru-RU"/>
        </w:rPr>
      </w:pPr>
      <w:r>
        <w:rPr>
          <w:rFonts w:cs="Courier New" w:ascii="Courier New" w:hAnsi="Courier New"/>
          <w:lang w:eastAsia="ru-RU"/>
        </w:rPr>
        <w:t>65. МУСАТОВ ИВАН МИХАЙЛОВИЧ, дата рождения 14 февраля 1976 года, образование высшее, место жительства Московская область, Домодедовский район, дер. Юсупово, ООО «Лидер-МЛ», директор, член ЛДПР.</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Политическая партия</w:t>
      </w:r>
    </w:p>
    <w:p>
      <w:pPr>
        <w:pStyle w:val="Normal"/>
        <w:rPr>
          <w:rFonts w:ascii="Courier New" w:hAnsi="Courier New" w:cs="Courier New"/>
          <w:lang w:eastAsia="ru-RU"/>
        </w:rPr>
      </w:pPr>
      <w:r>
        <w:rPr>
          <w:rFonts w:cs="Courier New" w:ascii="Courier New" w:hAnsi="Courier New"/>
          <w:lang w:eastAsia="ru-RU"/>
        </w:rPr>
        <w:t>«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t>66. ГРЫЗЛОВ БОРИС ВЯЧЕСЛАВОВИЧ, дата рождения 15 декабря 1950 года, образование высшее, место жительства г. Москва, Министерство внутренних дел Российской Федерации, Министр, Председатель Высшего совета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67. БОГОМОЛОВ ВАЛЕРИЙ НИКОЛАЕВИЧ, дата рождения 8 января 1951 года, образование высшее, место жительства г. Москва, Всероссийская политическая партия «ЕДИНСТВО и ОТЕЧЕСТВО» – Единая Россия, Секретарь Генерального совета.</w:t>
      </w:r>
    </w:p>
    <w:p>
      <w:pPr>
        <w:pStyle w:val="Normal"/>
        <w:rPr>
          <w:rFonts w:ascii="Courier New" w:hAnsi="Courier New" w:cs="Courier New"/>
          <w:lang w:eastAsia="ru-RU"/>
        </w:rPr>
      </w:pPr>
      <w:r>
        <w:rPr>
          <w:rFonts w:cs="Courier New" w:ascii="Courier New" w:hAnsi="Courier New"/>
          <w:lang w:eastAsia="ru-RU"/>
        </w:rPr>
        <w:t>68. ЕРЕМЕЕВ ОЛЕГ ВИТАЛЬЕВИЧ, дата рождения 24 сентября 1963 года, образование высшее, место жительства г. Москва, Союз «Координационный совет объединенных работодателей России», генеральный директор.</w:t>
      </w:r>
    </w:p>
    <w:p>
      <w:pPr>
        <w:pStyle w:val="Normal"/>
        <w:rPr>
          <w:rFonts w:ascii="Courier New" w:hAnsi="Courier New" w:cs="Courier New"/>
          <w:lang w:eastAsia="ru-RU"/>
        </w:rPr>
      </w:pPr>
      <w:r>
        <w:rPr>
          <w:rFonts w:cs="Courier New" w:ascii="Courier New" w:hAnsi="Courier New"/>
          <w:lang w:eastAsia="ru-RU"/>
        </w:rPr>
        <w:t>69. ШЕВЦОВ ГЕОРГИЙ ЕГОРОВИЧ, дата рождения 28 ноября 1948 года, образование высшее, место жительства Вологодская область, г. Череповец, ОАО «Северсталь», директор социально-бытового комплекса, депутат Законодательного Собрания Вологодской области,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70. РАГОЗИН КИРИЛЛ ИОСИФОВИЧ, дата рождения 28 июля 1967 года, образование высшее, место жительства г. Санкт-Петербург, ООО «Веда-Система», генеральный директор,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71. ДИНЕС ИГОРЬ ЮРЬЕВИЧ, дата рождения 22 апреля 1970 года, образование высшее, место жительства г. Москва,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72. ХОР ГЛЕБ ЯКОВЛЕВИЧ, дата рождения 8 апреля 1963 года, образование высшее, место жительства г. Москва, закрытое страховое акционерное общество «Геополис», директор по страхованию.</w:t>
      </w:r>
    </w:p>
    <w:p>
      <w:pPr>
        <w:pStyle w:val="Normal"/>
        <w:rPr>
          <w:rFonts w:ascii="Courier New" w:hAnsi="Courier New" w:cs="Courier New"/>
          <w:lang w:eastAsia="ru-RU"/>
        </w:rPr>
      </w:pPr>
      <w:r>
        <w:rPr>
          <w:rFonts w:cs="Courier New" w:ascii="Courier New" w:hAnsi="Courier New"/>
          <w:lang w:eastAsia="ru-RU"/>
        </w:rPr>
        <w:t>73. ЛУНЦЕВИЧ ВАЛЕНТИН ВАСИЛЬЕВИЧ, дата рождения 9 августа 1954 года, образование высшее, место жительства г. Мурманск, Государственная Дума Федерального Собрания Российской Федерации, депутат, заместитель председателя Комитета по природным ресурсам и природопользованию,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74. РОЗЕНБАУМ АЛЕКСАНДР ЯКОВЛЕВИЧ, дата рождения 13 сентября 1951 года, образование высшее, место жительства г. Санкт-Петербург, фонд «ПЕТРО-АРТ», генеральный директор,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75. ПЛИГИН ВЛАДИМИР НИКОЛАЕВИЧ, дата рождения 19 мая 1960 года, образование высшее, место жительства г. Москва, специализированная юридическая консультация № 6 «Юст» Московской областной коллегии адвокатов, адвокат.</w:t>
      </w:r>
    </w:p>
    <w:p>
      <w:pPr>
        <w:pStyle w:val="Normal"/>
        <w:rPr>
          <w:rFonts w:ascii="Courier New" w:hAnsi="Courier New" w:cs="Courier New"/>
          <w:lang w:eastAsia="ru-RU"/>
        </w:rPr>
      </w:pPr>
      <w:r>
        <w:rPr>
          <w:rFonts w:cs="Courier New" w:ascii="Courier New" w:hAnsi="Courier New"/>
          <w:lang w:eastAsia="ru-RU"/>
        </w:rPr>
        <w:t>76. БЕЛЯКОВ АЛЕКСАНДР СЕМЕНОВИЧ, дата рождения 20 мая 1945 года, образование высшее, место жительства г. Санкт-Петербург, Государственная Дума Федерального Собрания Российской Федерации, депутат, председатель Комитета по природным ресурсам и природопользованию, член Политической партии «Единая Россия», Координатор Межрегионального координационного совета.</w:t>
      </w:r>
    </w:p>
    <w:p>
      <w:pPr>
        <w:pStyle w:val="Normal"/>
        <w:rPr>
          <w:rFonts w:ascii="Courier New" w:hAnsi="Courier New" w:cs="Courier New"/>
          <w:lang w:eastAsia="ru-RU"/>
        </w:rPr>
      </w:pPr>
      <w:r>
        <w:rPr>
          <w:rFonts w:cs="Courier New" w:ascii="Courier New" w:hAnsi="Courier New"/>
          <w:lang w:eastAsia="ru-RU"/>
        </w:rPr>
        <w:t>77. ИСАЕВ АНДРЕЙ КОНСТАНТИНОВИЧ, дата рождения 1 октября 1964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труду и социальной политике, член Политической партии «Единая Россия», член Генерального совета.</w:t>
      </w:r>
    </w:p>
    <w:p>
      <w:pPr>
        <w:pStyle w:val="Normal"/>
        <w:rPr>
          <w:rFonts w:ascii="Courier New" w:hAnsi="Courier New" w:cs="Courier New"/>
          <w:lang w:eastAsia="ru-RU"/>
        </w:rPr>
      </w:pPr>
      <w:r>
        <w:rPr>
          <w:rFonts w:cs="Courier New" w:ascii="Courier New" w:hAnsi="Courier New"/>
          <w:lang w:eastAsia="ru-RU"/>
        </w:rPr>
        <w:t>78. СИЗОВ АЛЕКСАНДР АЛЕКСАНДРОВИЧ, дата рождения 12 сентября 1948 года, образование высшее, место жительства г. Ярославль, Государственная Дума Федерального Собрания Российской Федерации, депутат, член Комитета по труду и социальной политике,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79. КОВАЛЬ АЛЕКСАНДР ПАВЛОВИЧ, дата рождения 27 июня 1957 года, образование высшее, место жительства г. Москва, Государственная Дума Федерального Собрания Российской Федерации, депутат, член Комитета по кредитным организациям и финансовым рынкам,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80. ОГОНЬКОВ АЛЕКСЕЙ ВАЛЕНТИНОВИЧ, дата рождения 21 марта 1963 года, образование высшее, место жительства г. Кострома, Государственная Дума Федерального Собрания Российской Федерации, депутат, заместитель председателя Комитета по вопросам местного самоуправления,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81. ЗУБИЦКИЙ БОРИС ДАВЫДОВИЧ, дата рождения 16 декабря 1947 года, образование высшее, место жительства г. Кемерово,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82. МАРГЕЛОВ ВИТАЛИЙ ВАСИЛЬЕВИЧ, дата рождения 1 декабря 1941 года, образование высшее, место жительства г. Москва, Служба внешней разведки Российской Федерации, заместитель Директора.</w:t>
      </w:r>
    </w:p>
    <w:p>
      <w:pPr>
        <w:pStyle w:val="Normal"/>
        <w:rPr>
          <w:rFonts w:ascii="Courier New" w:hAnsi="Courier New" w:cs="Courier New"/>
          <w:lang w:eastAsia="ru-RU"/>
        </w:rPr>
      </w:pPr>
      <w:r>
        <w:rPr>
          <w:rFonts w:cs="Courier New" w:ascii="Courier New" w:hAnsi="Courier New"/>
          <w:lang w:eastAsia="ru-RU"/>
        </w:rPr>
        <w:t>83. ОПЕКУНОВ ВИКТОР СЕМЕНОВИЧ, дата рождения 1 января 1944 года, образование высшее, место жительства г. Тверь, Государственная Дума Федерального Собрания Российской Федерации, депутат, заместитель председателя Комитета по собственности,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84. БЕЗДОЛЬНЫЙ АЛЕКСАНДР ВАСИЛЬЕВИЧ, дата рождения 5 сентября 1935 года, образование высшее, место жительства г. Тверь,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85. ЛАХОВА ЕКАТЕРИНА ФИЛИППОВНА, дата рождения 26 мая 1948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делам общественных объединений и религиозных организаций,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86. ПРОЗОРОВСКИЙ ВАЛЕРИЙ ВЛАДИМИРОВИЧ, дата рождения 24 апреля 1953 года, образование высшее, место жительства г. Москва, департамент общественных связей ОАО «Нефтяная компания «Лукойл», заместитель начальника,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87. ФЕДОРОВ ЕВГЕНИЙ АЛЕКСЕЕВИЧ, дата рождения 11 мая 1963 года, образование высшее, место жительства г. Санкт-Петербург, Центральный исполнительный комитет Всероссийской политической партии «ЕДИНСТВО и ОТЕЧЕСТВО» – Единая Россия, советник Председателя Высшего совета,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88. РУБЕЖАНСКИЙ ПЕТР НИКОЛАЕВИЧ, дата рождения 2 апреля 1959 года, образование высшее, место жительства г. Кемерово, Государственная Дума Федерального Собрания Российской Федерации, депутат, член Комитета по энергетике, транспорту и связи, член Политической партии «Единая Россия», член Центрального политического совета, первый заместитель Координатора Межрегионального координационного совета в Сибирском федеральном округе.</w:t>
      </w:r>
    </w:p>
    <w:p>
      <w:pPr>
        <w:pStyle w:val="Normal"/>
        <w:rPr>
          <w:rFonts w:ascii="Courier New" w:hAnsi="Courier New" w:cs="Courier New"/>
          <w:lang w:eastAsia="ru-RU"/>
        </w:rPr>
      </w:pPr>
      <w:r>
        <w:rPr>
          <w:rFonts w:cs="Courier New" w:ascii="Courier New" w:hAnsi="Courier New"/>
          <w:lang w:eastAsia="ru-RU"/>
        </w:rPr>
        <w:t>89. КОНДАКОВА ЕЛЕНА ВЛАДИМИРОВНА, дата рождения 30 марта 1957 года, образование высшее, место жительства г. Москва, Государственная Дума Федерального Собрания Российской Федерации, депутат, член Комитета по бюджету и налогам,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90. ВОЛКОВ ЮРИЙ НИКОЛАЕВИЧ, дата рождения 19 сентября 1954 года, образование высшее, место жительства г. Москва, Всероссийская политическая партия «ЕДИНСТВО и ОТЕЧЕСТВО» – Единая Россия, Руководитель Центрального исполнительного комитета, член Политической партии «Единая Россия», член Генерального совета.</w:t>
      </w:r>
    </w:p>
    <w:p>
      <w:pPr>
        <w:pStyle w:val="Normal"/>
        <w:rPr>
          <w:rFonts w:ascii="Courier New" w:hAnsi="Courier New" w:cs="Courier New"/>
          <w:lang w:eastAsia="ru-RU"/>
        </w:rPr>
      </w:pPr>
      <w:r>
        <w:rPr>
          <w:rFonts w:cs="Courier New" w:ascii="Courier New" w:hAnsi="Courier New"/>
          <w:lang w:eastAsia="ru-RU"/>
        </w:rPr>
        <w:t>91. ГУЦЕРИЕВ САИТ-САЛАМ САФАРБЕКОВИЧ, дата рождения 25 июля 1959 года, образование высшее, место жительства г. Москва, Государственная Дума Федерального Собрания Российской Федерации, депутат, член Комитета по делам Федерации и региональной политике,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92. БУРЫКИНА НАТАЛЬЯ ВИКТОРОВНА, дата рождения 20 августа 1960 года, образование высшее, место жительства г. Москва, Государственная Дума Федерального Собрания Российской Федерации, руководитель аппарата Комитета по бюджету и налог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93. МЕДИНСКИЙ ВЛАДИМИР РОСТИСЛАВОВИЧ, дата рождения 18 июля 1970 года, образование высшее, место жительства г. Москва, Центральный исполнительный комитет Всероссийской политической партии «ЕДИНСТВО и ОТЕЧЕСТВО» – Единая Россия, Руководитель Регионального исполнительного комитета Московского городского регионального отделения,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94. ГАБДРАХМАНОВ ИЛЬДАР НУРУЛЛОВИЧ, дата рождения 4 ноября 1974 года, образование высшее, место жительства г. Москва, Региональный исполнительный комитет Московского городского регионального отделения Всероссийской политической партии «ЕДИНСТВО и ОТЕЧЕСТВО» – Единая Россия, ответственный секретарь Экономического совета,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95. ПОЖИГАЙЛО ПАВЕЛ АНАТОЛЬЕВИЧ, дата рождения 20 сентября 1963 года, образование высшее, место жительства г. Москва, ЗАО «ПСМ «Интернешнл», президент,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96. КОВАЛЕВ ОЛЕГ ИВАНОВИЧ, дата рождения 7 сентября 1948 года, образование высшее, место жительства Московская область, г. Кашира, Государственная Дума Федерального Собрания Российской Федерации, депутат, председатель Комитета по Регламенту и организации работы Государственной Думы, член Политической партии «Единая Россия», Председатель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97. ЛИПАТОВ ЮРИЙ АЛЕКСАНДРОВИЧ, дата рождения 14 июня 1953 года, образование высшее, место жительства Московская область, Раменский район, дер.Дергаево, Государственная Дума Федерального Собрания Российской Федерации, депутат, заместитель председателя Комитета по энергетике, транспорту и связи,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98. ДРУСИНОВ ВАЛЕНТИН ДМИТРИЕВИЧ, дата рождения 5 апреля 1947 года, образование высшее, место жительства Московская область, Одинцовский район, Подушкинский леспаркхоз, ОАО «Мособлстройматериалы», генеральный директор,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99. МЕДВЕДЕВ ЕВГЕНИЙ НИКОЛАЕВИЧ, дата рождения 12 ноября 1964 года, образование высшее, место жительства г. Москва, некоммерческое партнерство «Инвестиционное Агентство Центрального федерального округа», первый заместитель директора – председателя правления,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00. КОВАЛЕВ НИКОЛАЙ ДМИТРИЕВИЧ, дата рождения 6 августа 1949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безопасност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01. СЛИСКА ЛЮБОВЬ КОНСТАНТИНОВНА, дата рождения 15 октября 1953 года, образование высшее, место жительства г. Саратов, Государственная Дума Федерального Собрания Российской Федерации, депутат, Первый заместитель Председателя Государственной Думы, член Политической партии «Единая Россия», член Высшего совета.</w:t>
      </w:r>
    </w:p>
    <w:p>
      <w:pPr>
        <w:pStyle w:val="Normal"/>
        <w:rPr>
          <w:rFonts w:ascii="Courier New" w:hAnsi="Courier New" w:cs="Courier New"/>
          <w:lang w:eastAsia="ru-RU"/>
        </w:rPr>
      </w:pPr>
      <w:r>
        <w:rPr>
          <w:rFonts w:cs="Courier New" w:ascii="Courier New" w:hAnsi="Courier New"/>
          <w:lang w:eastAsia="ru-RU"/>
        </w:rPr>
        <w:t>102. ЕРМОЛИН АНАТОЛИЙ АЛЕКСАНДРОВИЧ, дата рождения 7 апреля 1964 года, образование высшее, место жительства г. Москва, Межотраслевой технологический институт, проректор.</w:t>
      </w:r>
    </w:p>
    <w:p>
      <w:pPr>
        <w:pStyle w:val="Normal"/>
        <w:rPr>
          <w:rFonts w:ascii="Courier New" w:hAnsi="Courier New" w:cs="Courier New"/>
          <w:lang w:eastAsia="ru-RU"/>
        </w:rPr>
      </w:pPr>
      <w:r>
        <w:rPr>
          <w:rFonts w:cs="Courier New" w:ascii="Courier New" w:hAnsi="Courier New"/>
          <w:lang w:eastAsia="ru-RU"/>
        </w:rPr>
        <w:t>103. ГУРОВ АЛЕКСАНДР ИВАНОВИЧ, дата рождения 17 ноября 1945 года, образование высшее, место жительства г. Москва, Государственная Дума Федерального Собрания Российской Федерации, депутат, председатель Комитета по безопасност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04. РУДИКОВА ЛЮБОВЬ МИХАЙЛОВНА, дата рождения 6 октября 1952 года, образование высшее, место жительства г. Воронеж, ООО «Воронежская областная лизинговая компания «Фермер Черноземья», генеральный директор,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05. БУРАТАЕВА АЛЕКСАНДРА МАНДЖИЕВНА, дата рождения 30 марта 1965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международным делам,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06. САВЧЕНКО ОЛЕГ ВЛАДИМИРОВИЧ, дата рождения 25 октября 1966 года, образование высшее, место жительства г. Волгоград, ОАО «Европейская подшипниковая корпорация», председатель наблюдательного совета,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07. СТРЕЛЬЧЕНКО СЕРГЕЙ ГЕОРГИЕВИЧ, дата рождения 2 декабря 1959 года, образование высшее, место жительства г. Москва, Государственная Дума Федерального Собрания Российской Федерации, депутат, член Комитета по вопросам местного самоуправления,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08. БОРЗОВА ОЛЬГА ГЕОРГИЕВНА, дата рождения 1 января 1949 года, образование высшее, место жительства г. Ростов-на-Дону, областная детская больница, главный врач,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09. МОСКАЛЕЦ АЛЕКСАНДР ПЕТРОВИЧ, дата рождения 25 мая 1947 года, образование высшее, место жительства г. Москва, Министерство Российской Федерации по делам гражданской обороны, чрезвычайным ситуациям и ликвидации последствий стихийных бедствий, статс-секретарь – заместитель Министра.</w:t>
      </w:r>
    </w:p>
    <w:p>
      <w:pPr>
        <w:pStyle w:val="Normal"/>
        <w:rPr>
          <w:rFonts w:ascii="Courier New" w:hAnsi="Courier New" w:cs="Courier New"/>
          <w:lang w:eastAsia="ru-RU"/>
        </w:rPr>
      </w:pPr>
      <w:r>
        <w:rPr>
          <w:rFonts w:cs="Courier New" w:ascii="Courier New" w:hAnsi="Courier New"/>
          <w:lang w:eastAsia="ru-RU"/>
        </w:rPr>
        <w:t>110. САВВИДИ ИВАН ИГНАТЬЕВИЧ, дата рождения 27 марта 1959 года, образование высшее, место жительства г. Ростов-на-Дону, ОАО «Донской табак», генеральный директор, депутат Законодательного Собрания Ростовской области.</w:t>
      </w:r>
    </w:p>
    <w:p>
      <w:pPr>
        <w:pStyle w:val="Normal"/>
        <w:rPr>
          <w:rFonts w:ascii="Courier New" w:hAnsi="Courier New" w:cs="Courier New"/>
          <w:lang w:eastAsia="ru-RU"/>
        </w:rPr>
      </w:pPr>
      <w:r>
        <w:rPr>
          <w:rFonts w:cs="Courier New" w:ascii="Courier New" w:hAnsi="Courier New"/>
          <w:lang w:eastAsia="ru-RU"/>
        </w:rPr>
        <w:t>111. ШОРШОРОВ СТЕПАН МКРТЫЧЕВИЧ, дата рождения 31 января 1956 года, образование высшее, место жительства г. Ростов-на-Дону, Государственная Дума Федерального Собрания Российской Федерации, депутат, член Комитета по безопасност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12. ВОРОБЬЕВ АНДРЕЙ ЮРЬЕВИЧ, дата рождения 14 апреля 1970 года, образование высшее, место жительства г. Москва, Совет Федерации Федерального Собрания Российской Федерации, член Совета Федераци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13. БИЛАЛОВ АХМЕД ГАДЖИЕВИЧ, дата рождения 19 ноября 1970 года, образование высшее, место жительства г. Москва, Государственная Дума Федерального Собрания Российской Федерации, депутат, член Комитета по безопасности,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14. БАРЗЫКИН ЮРИЙ АЛЕКСАНДРОВИЧ, дата рождения 4 декабря 1955 года, образование высшее, место жительства г. Краснодар, администрация Краснодарского края, советник главы администрации,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15. КОРОБОВ МАКСИМ ЛЕОНИДОВИЧ, дата рождения 3 декабря 1957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энергетике, транспорту и связи,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16. ВАСИЛЬЕВ ЮРИЙ ВИКТОРОВИЧ, дата рождения 1 мая 1951 года, образование высшее, место жительства Ставропольский край, г. Пятигорск, администрация города Пятигорска, глава администрации,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17. ТРОФИМОВ ЕВГЕНИЙ НИКОЛАЕВИЧ, дата рождения 5 июня 1946 года, образование высшее, место жительства г. Москва, Центральный исполнительный комитет Всероссийской политической партии «ЕДИНСТВО и ОТЕЧЕСТВО» – Единая Россия, заместитель Руководителя, член Политической партии «Единая Россия», член Центрального политического совета, Председатель Центрального координационного совета сторонников Партии.</w:t>
      </w:r>
    </w:p>
    <w:p>
      <w:pPr>
        <w:pStyle w:val="Normal"/>
        <w:rPr>
          <w:rFonts w:ascii="Courier New" w:hAnsi="Courier New" w:cs="Courier New"/>
          <w:lang w:eastAsia="ru-RU"/>
        </w:rPr>
      </w:pPr>
      <w:r>
        <w:rPr>
          <w:rFonts w:cs="Courier New" w:ascii="Courier New" w:hAnsi="Courier New"/>
          <w:lang w:eastAsia="ru-RU"/>
        </w:rPr>
        <w:t>118. ЗАЛИХАНОВ МИХАИЛ ЧОККАЕВИЧ, дата рождения 22 июня 1939 года, образование высшее, место жительства г. Нальчик, Государственная Дума Федерального Собрания Российской Федерации, депутат, заместитель председателя Комитета по образованию и науке, член Политической партии «Единая Россия», заместитель Председателя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19. КУЛИКОВ АНАТОЛИЙ СЕРГЕЕВИЧ, дата рождения 4 сентября 1946 года, образование высшее, место жительства г. Москва, Государственная Дума Федерального Собрания Российской Федерации, депутат, член Комитета по безопасности,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20. КЛИНЦЕВИЧ ФРАНЦ АДАМОВИЧ, дата рождения 15 июня 1957 года, образование высшее, место жительства г. Москва, Государственная Дума Федерального Собрания Российской Федерации, депутат, член Комитета по труду и социальной политике, член Политической партии «Единая Россия», член Генерального совета, Секретарь Регионального политического совета Чеченского регионального отделения.</w:t>
      </w:r>
    </w:p>
    <w:p>
      <w:pPr>
        <w:pStyle w:val="Normal"/>
        <w:rPr>
          <w:rFonts w:ascii="Courier New" w:hAnsi="Courier New" w:cs="Courier New"/>
          <w:lang w:eastAsia="ru-RU"/>
        </w:rPr>
      </w:pPr>
      <w:r>
        <w:rPr>
          <w:rFonts w:cs="Courier New" w:ascii="Courier New" w:hAnsi="Courier New"/>
          <w:lang w:eastAsia="ru-RU"/>
        </w:rPr>
        <w:t>121. ГАСАНОВ МАГОМЕДКАДИ НАБИЕВИЧ, дата рождения 21 ноября 1962 года, образование высшее, место жительства г. Махачкала, Государственная Дума Федерального Собрания Российской Федерации, депутат, член Комитета по делам Федерации и региональной политике,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22. САФАРАЛИЕВ ГАДЖИМЕТ КЕРИМОВИЧ, дата рождения 26 июня 1950 года, образование высшее, место жительства г. Махачкала, Государственная Дума Федерального Собрания Российской Федерации, депутат, заместитель председателя Комитета по образованию и науке,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23. ЯМАДАЕВ РУСЛАН БЕКМИРЗАЕВИЧ, дата рождения 10 декабря 1961 года, образование высшее, место жительства Чеченская Республика, г. Гудермес, Центральный исполнительный комитет Всероссийской политической партии «ЕДИНСТВО и ОТЕЧЕСТВО» – Единая Россия, Руководитель Регионального исполнительного комитета Чеченского регионального отделения.</w:t>
      </w:r>
    </w:p>
    <w:p>
      <w:pPr>
        <w:pStyle w:val="Normal"/>
        <w:rPr>
          <w:rFonts w:ascii="Courier New" w:hAnsi="Courier New" w:cs="Courier New"/>
          <w:lang w:eastAsia="ru-RU"/>
        </w:rPr>
      </w:pPr>
      <w:r>
        <w:rPr>
          <w:rFonts w:cs="Courier New" w:ascii="Courier New" w:hAnsi="Courier New"/>
          <w:lang w:eastAsia="ru-RU"/>
        </w:rPr>
        <w:t>124. ЗАЛЕПУХИН НИКОЛАЙ ПЕТРОВИЧ, дата рождения 10 февраля 1952 года, образование высшее, место жительства г. Черкесск, Государственная Дума Федерального Собрания Российской Федерации, депутат, член Комитета по кредитным организациям и финансовым рынк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25. АУШЕВ МУХАРБЕК ИЗМАИЛОВИЧ, дата рождения 15 апреля 1962 года, образование высшее, место жительства г. Москва, Ассоциация по защите прав беженцев и вынужденных переселенцев «Адепт», президент, член Политической партии «Единая Россия», Секретарь Регионального политического совета Ингушского регионального отделения.</w:t>
      </w:r>
    </w:p>
    <w:p>
      <w:pPr>
        <w:pStyle w:val="Normal"/>
        <w:rPr>
          <w:rFonts w:ascii="Courier New" w:hAnsi="Courier New" w:cs="Courier New"/>
          <w:lang w:eastAsia="ru-RU"/>
        </w:rPr>
      </w:pPr>
      <w:r>
        <w:rPr>
          <w:rFonts w:cs="Courier New" w:ascii="Courier New" w:hAnsi="Courier New"/>
          <w:lang w:eastAsia="ru-RU"/>
        </w:rPr>
        <w:t>126. МАММАЕВ МАММА НУРМАГОМЕДОВИЧ, дата рождения 12 апреля 1957 года, образование высшее, место жительства г. Москва, Центральный исполнительный комитет Всероссийской политической партии «ЕДИНСТВО и ОТЕЧЕСТВО» – Единая Россия, Руководитель Регионального исполнительного комитета Дагестанского регионального отделения,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27. НЕФЕДОВ ВИКТОР ЛЕОНИДОВИЧ, дата рождения 2 мая 1959 года, образование высшее, место жительства г. Оренбург, Совет Федерации Федерального Собрания Российской Федерации, член Совета Федерации,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28. ГАЙНУЛЛИНА ФАРИДА ИСМАГИЛОВНА, дата рождения 28 марта 1947 года, образование высшее, место жительства г. Казань, Государственная Дума Федерального Собрания Российской Федерации, депутат, заместитель председателя Комитета по делам Содружества Независимых Государств и связям с соотечественникам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29. БАРЖАНОВА МАРГАРИТА ВАЛЕРЬЕВНА, дата рождения 15 февраля 1963 года, образование высшее, место жительства г. Москва,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0. СУРОВОВ СЕРГЕЙ БОРИСОВИЧ, дата рождения 31 октября 1956 года, образование высшее, место жительства г. Саратов, министерство образования Саратовской области, министр,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1. АЗАРОВА НАДЕЖДА БОРИСОВНА, дата рождения 2 декабря 1956 года, образование высшее, место жительства г. Новосибирск,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32. БАБОШКИН АНАТОЛИЙ ВАСИЛЬЕВИЧ, дата рождения 9 июля 1953 года, образование высшее, место жительства г. Саратов, Саратовское отделение Пенсионного фонда Российской Федерации, управляющий, депутат Саратовской областной Думы, руководитель фракции «Единая Россия»,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3. КАПКОВ СЕРГЕЙ АЛЕКСАНДРОВИЧ, дата рождения 10 декабря 1975 года, образование высшее, место жительства г. Нижний Новгород, департамент культуры, молодежи, спорта, туризма и информационной политики правительства Чукотского автономного округа, начальник,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4. ГРАЧЕВ ВЛАДИМИР АЛЕКСАНДРОВИЧ, дата рождения 2 марта 1942 года, образование высшее, место жительства г. Москва, Государственная Дума Федерального Собрания Российской Федерации, депутат, председатель Комитета по экологи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5. ТАРАЧЕВ ВЛАДИМИР АЛЕКСАНДРОВИЧ, дата рождения 23 апреля 1953 года, образование высшее, место жительства г. Самара, Государственная Дума Федерального Собрания Российской Федерации, депутат, заместитель председателя Комитета по кредитным организациям и финансовым рынк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36. ДЕНИСОВ ВАЛЕНТИН ПЕТРОВИЧ, дата рождения 1 июля 1955 года, образование высшее, место жительства г. Москва, Общероссийская общественная организация «Российское аграрное движение – РАД», заместитель председателя.</w:t>
      </w:r>
    </w:p>
    <w:p>
      <w:pPr>
        <w:pStyle w:val="Normal"/>
        <w:rPr>
          <w:rFonts w:ascii="Courier New" w:hAnsi="Courier New" w:cs="Courier New"/>
          <w:lang w:eastAsia="ru-RU"/>
        </w:rPr>
      </w:pPr>
      <w:r>
        <w:rPr>
          <w:rFonts w:cs="Courier New" w:ascii="Courier New" w:hAnsi="Courier New"/>
          <w:lang w:eastAsia="ru-RU"/>
        </w:rPr>
        <w:t>137. ЧЕРЕМУШКИН ВАСИЛИЙ ПАВЛОВИЧ, дата рождения 3 октября 1942 года, образование высшее, место жительства г. Самара, Государственная Дума Федерального Собрания Российской Федерации, депутат, член Комитета по экономической политике и предпринимательству, член Политической партии «Единая Россия», первый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8. КОСАЧЕВ КОНСТАНТИН ИОСИФОВИЧ, дата рождения 17 сентября 1962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международным делам,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39. ПАСТУХОВ БОРИС НИКОЛАЕВИЧ, дата рождения 10 октября 1933 года, образование высшее, место жительства г. Москва, Государственная Дума Федерального Собрания Российской Федерации, депутат, член Комитета по делам Содружества Независимых Государств и связям с соотечественникам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40. ЖИТИНКИН СЕРГЕЙ ВЛАДИМИРОВИЧ, дата рождения 6 апреля 1962 года, образование высшее, место жительства г. Йошкар-Ола, Государственная Дума Федерального Собрания Российской Федерации, депутат, заместитель председателя Комитета по делам общественных объединений и религиозных организаций,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41. КОСАРИКОВ АЛЕКСАНДР НИКОЛАЕВИЧ, дата рождения 4 марта 1945 года, образование высшее, место жительства г. Нижний Новгород, Государственная Дума Федерального Собрания Российской Федерации, депутат, заместитель председателя Комитета по экологии, член Политической партии «Единая Россия», заместитель Координатора Межрегионального координационного совета.</w:t>
      </w:r>
    </w:p>
    <w:p>
      <w:pPr>
        <w:pStyle w:val="Normal"/>
        <w:rPr>
          <w:rFonts w:ascii="Courier New" w:hAnsi="Courier New" w:cs="Courier New"/>
          <w:lang w:eastAsia="ru-RU"/>
        </w:rPr>
      </w:pPr>
      <w:r>
        <w:rPr>
          <w:rFonts w:cs="Courier New" w:ascii="Courier New" w:hAnsi="Courier New"/>
          <w:lang w:eastAsia="ru-RU"/>
        </w:rPr>
        <w:t>142. СТРЕЛЬНИКОВ АЛЕКСАНДР НИКОЛАЕВИЧ, дата рождения 1 сентября 1947 года, образование высшее, место жительства г. Киров, Законодательное Собрание Кировской области, депутат, председатель.</w:t>
      </w:r>
    </w:p>
    <w:p>
      <w:pPr>
        <w:pStyle w:val="Normal"/>
        <w:rPr>
          <w:rFonts w:ascii="Courier New" w:hAnsi="Courier New" w:cs="Courier New"/>
          <w:lang w:eastAsia="ru-RU"/>
        </w:rPr>
      </w:pPr>
      <w:r>
        <w:rPr>
          <w:rFonts w:cs="Courier New" w:ascii="Courier New" w:hAnsi="Courier New"/>
          <w:lang w:eastAsia="ru-RU"/>
        </w:rPr>
        <w:t>143. ПЛЕСКАЧЕВСКИЙ ВИКТОР СЕМЕНОВИЧ, дата рождения 27 сентября 1956 года, образование высшее, место жительства г. Москва, Государственная Дума Федерального Собрания Российской Федерации, депутат, председатель Комитета по собственност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44. ДУБРОВСКИЙ ВИКТОР НИКОЛАЕВИЧ, дата рождения 20 июля 1965 года, образование высшее, место жительства г. Москва, автономная некоммерческая организация «Институт страхования от несчастных случаев на производстве и профессиональных заболеваний», директор.</w:t>
      </w:r>
    </w:p>
    <w:p>
      <w:pPr>
        <w:pStyle w:val="Normal"/>
        <w:rPr>
          <w:rFonts w:ascii="Courier New" w:hAnsi="Courier New" w:cs="Courier New"/>
          <w:lang w:eastAsia="ru-RU"/>
        </w:rPr>
      </w:pPr>
      <w:r>
        <w:rPr>
          <w:rFonts w:cs="Courier New" w:ascii="Courier New" w:hAnsi="Courier New"/>
          <w:lang w:eastAsia="ru-RU"/>
        </w:rPr>
        <w:t>145. РОДИОНОВ ЮРИЙ НИКОЛАЕВИЧ, дата рождения 12 марта 1938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обороне,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46. ГУЗАНОВ АЛЕКСЕЙ АНАТОЛЬЕВИЧ, дата рождения 13 июля 1972 года, образование высшее, место жительства Красноярский край, г. Красноярск-45, Государственная Дума Федерального Собрания Российской Федерации, депутат, заместитель председателя Комитета по труду и социальной политике, член Политической партии «Единая Россия», заместитель Председателя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47. НАЗМЕЕВ ЮРИЙ ГАЯЗОВИЧ, дата рождения 19 августа 1946 года, образование высшее, место жительства г. Казань, Казанский государственный энергетический университет, ректор, депутат Государственного Совета Республики Татарстан,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48. КОЗЛОВСКИЙ АЛЕКСАНДР АЛЕКСАНДРОВИЧ, дата рождения 1 сентября 1944 года, образование высшее, место жительства г. Москва, Олимпийский комитет России, вице-президент,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49. МУХАМЕТЗАКИРОВ АНВАР МУХАМЕТКАДЫРОВИЧ, дата рождения 26 октября 1948 года, образование высшее, место жительства г. Казань, ОАО «Сантехприбор», генеральный директор, депутат Казанского городского Совета народных депутатов,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50. ЕЛЬЦОВ ВИКТОР НИКОЛАЕВИЧ, дата рождения 1 сентября 1951 года, образование высшее, место жительства Республика Татарстан, г. Набережные Челны, ОАО «Камгэсэнергострой», генеральный директор,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51. РОКИЦКИЙ МИХАИЛ РАФАИЛОВИЧ, дата рождения 28 сентября 1931 года, образование высшее, место жительства г. Казань, Государственная Дума Федерального Собрания Российской Федерации, депутат, заместитель председателя Комитета по охране здоровья и спорту,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52. ГИЛЬМУТДИНОВ ИЛЬДАР ИРЕКОВИЧ, дата рождения 3 сентября 1962 года, образование высшее, место жительства г. Казань, Министерство по делам молодежи и спорта Республики Татарстан, первый заместитель Министра,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53. КАРМЕЕВ АНБЯР АРИФУЛЛОВИЧ, дата рождения 18 сентября 1971 года, образование высшее, место жительства г. Казань, республиканская молодежная общественно-политическая газета «Молодежь Татарстана», главный редактор,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54. АЮПОВ МАНСУР АНВАРОВИЧ, дата рождения 8 июля 1947 года, образование высшее, место жительства г. Уфа, Башкирская академия государственной службы и управления при Президенте Республики Башкортостан, ректор,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55. БУГЕРА МИХАИЛ ЕВГЕНЬЕВИЧ, дата рождения 14 января 1961 года, образование высшее, место жительства г. Москва, Государственная Дума Федерального Собрания Российской Федерации, депутат, член Комитета по природным ресурсам и природопользованию,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56. КРАВЧЕНКО ВАЛЕРИЙ НИКОЛАЕВИЧ, дата рождения 1 января 1947 года, образование высшее, место жительства Краснодарский край, г. Кореновск, ООО «ЗЕВС – АПЭ», заместитель директора,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57. БАГИШАЕВ ЗАЙНУЛЛА АБДУЛГАЛИМОВИЧ, дата рождения 16 января 1946 года, образование высшее, место жительства г. Уфа, Государственная Дума Федерального Собрания Российской Федерации, депутат, заместитель председателя Комитета по вопросам местного самоуправления, член Политической партии «Единая Россия», член Генерального совета.</w:t>
      </w:r>
    </w:p>
    <w:p>
      <w:pPr>
        <w:pStyle w:val="Normal"/>
        <w:rPr>
          <w:rFonts w:ascii="Courier New" w:hAnsi="Courier New" w:cs="Courier New"/>
          <w:lang w:eastAsia="ru-RU"/>
        </w:rPr>
      </w:pPr>
      <w:r>
        <w:rPr>
          <w:rFonts w:cs="Courier New" w:ascii="Courier New" w:hAnsi="Courier New"/>
          <w:lang w:eastAsia="ru-RU"/>
        </w:rPr>
        <w:t>158. РЕЗНИК ВЛАДИСЛАВ МАТУСОВИЧ, дата рождения 17 мая 1954 года, образование высшее, место жительства Смоленская область, г. Вязьма, Государственная Дума Федерального Собрания Российской Федерации, депутат, заместитель председателя Комитета по бюджету и налогам, член Политической партии «Единая Россия», член Генерального совета.</w:t>
      </w:r>
    </w:p>
    <w:p>
      <w:pPr>
        <w:pStyle w:val="Normal"/>
        <w:rPr>
          <w:rFonts w:ascii="Courier New" w:hAnsi="Courier New" w:cs="Courier New"/>
          <w:lang w:eastAsia="ru-RU"/>
        </w:rPr>
      </w:pPr>
      <w:r>
        <w:rPr>
          <w:rFonts w:cs="Courier New" w:ascii="Courier New" w:hAnsi="Courier New"/>
          <w:lang w:eastAsia="ru-RU"/>
        </w:rPr>
        <w:t>159. БУРЕНИН АНДРЕЙ ВИКТОРОВИЧ, дата рождения 11 августа 1974 года, образование высшее, место жительства г. Иркутск, Байкальский институт бизнеса и международного менеджмента Иркутского государственного университета, доцент.</w:t>
      </w:r>
    </w:p>
    <w:p>
      <w:pPr>
        <w:pStyle w:val="Normal"/>
        <w:rPr>
          <w:rFonts w:ascii="Courier New" w:hAnsi="Courier New" w:cs="Courier New"/>
          <w:lang w:eastAsia="ru-RU"/>
        </w:rPr>
      </w:pPr>
      <w:r>
        <w:rPr>
          <w:rFonts w:cs="Courier New" w:ascii="Courier New" w:hAnsi="Courier New"/>
          <w:lang w:eastAsia="ru-RU"/>
        </w:rPr>
        <w:t>160. ТАБАЧКОВ НИКОЛАЙ ИЛЬИЧ, дата рождения 26 мая 1955 года, образование высшее, место жительства г. Челябинск,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го политического совета,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61. ВОСТРОТИН ВАЛЕРИЙ АЛЕКСАНДРОВИЧ, дата рождения 20 ноября 1952 года, образование высшее, место жительства г. Москва, Министерство Российской Федерации по делам гражданской обороны, чрезвычайным ситуациям и ликвидации последствий стихийных бедствий, заместитель Министра.</w:t>
      </w:r>
    </w:p>
    <w:p>
      <w:pPr>
        <w:pStyle w:val="Normal"/>
        <w:rPr>
          <w:rFonts w:ascii="Courier New" w:hAnsi="Courier New" w:cs="Courier New"/>
          <w:lang w:eastAsia="ru-RU"/>
        </w:rPr>
      </w:pPr>
      <w:r>
        <w:rPr>
          <w:rFonts w:cs="Courier New" w:ascii="Courier New" w:hAnsi="Courier New"/>
          <w:lang w:eastAsia="ru-RU"/>
        </w:rPr>
        <w:t>162. АРИСТОВ АЛЕКСАНДР МИХАЙЛОВИЧ, дата рождения 6 августа 1949 года, образование высшее, место жительства г. Челябинск, Совет Федерации Федерального Собрания Российской Федерации, член Совета Федераци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63. ЛАЗАРЕВ ГЕОРГИЙ ГЕННАДЬЕВИЧ, дата рождения 11 сентября 1952 года, образование высшее, место жительства г. Челябинск, ООО «Электрон-С», директор,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64. ТИМЧЕНКО ВЯЧЕСЛАВ СТЕПАНОВИЧ, дата рождения 20 ноября 1955 года, образование высшее, место жительства г. Москва, ОАО «Тюменская нефтяная компания», вице-президент,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65. СИМАНОВСКИЙ ЛЕОНИД ЯКОВЛЕВИЧ, дата рождения 19 июля 1949 года, образование высшее, место жительства г. Москва, ОАО «НОВАТЭК», председатель совета директоров,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66. АМИРОВ КУРБАН-АЛИ АМИРОВИЧ, дата рождения 4 ноября 1949 года, образование высшее, место жительства г. Ханты-Мансийск, Государственная Дума Федерального Собрания Российской Федерации, депутат, член Комитета по бюджету и налогам,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67. ПАНИНА БЭЛЛА ЛЕОНИДОВНА, дата рождения 9 июля 1965 года, образование высшее, место жительства г. Москва, Барнаульский филиал регионального благотворительного общественного фонда помощи ветеранам силовых структур «Единство», исполнительный директор.</w:t>
      </w:r>
    </w:p>
    <w:p>
      <w:pPr>
        <w:pStyle w:val="Normal"/>
        <w:rPr>
          <w:rFonts w:ascii="Courier New" w:hAnsi="Courier New" w:cs="Courier New"/>
          <w:lang w:eastAsia="ru-RU"/>
        </w:rPr>
      </w:pPr>
      <w:r>
        <w:rPr>
          <w:rFonts w:cs="Courier New" w:ascii="Courier New" w:hAnsi="Courier New"/>
          <w:lang w:eastAsia="ru-RU"/>
        </w:rPr>
        <w:t>168. ХВОИНСКИЙ ЛЕОНИД АДАМОВИЧ, дата рождения 27 февраля 1957 года, образование высшее, место жительства Алтайский край, г. Новоалтайск, ГУП «Алтайавтодор», начальник, член Политической партии «Единая Россия», Секретарь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69. КАРЕЛИН АЛЕКСАНДР АЛЕКСАНДРОВИЧ, дата рождения 19 сентября 1967 года, образование высшее, место жительства г. Новосибирск, Государственная Дума Федерального Собрания Российской Федерации, депутат, член Комитета по охране здоровья и спорту, член Политической партии «Единая Россия», член Высшего совета, Координатор Межрегионального координационного совета.</w:t>
      </w:r>
    </w:p>
    <w:p>
      <w:pPr>
        <w:pStyle w:val="Normal"/>
        <w:rPr>
          <w:rFonts w:ascii="Courier New" w:hAnsi="Courier New" w:cs="Courier New"/>
          <w:lang w:eastAsia="ru-RU"/>
        </w:rPr>
      </w:pPr>
      <w:r>
        <w:rPr>
          <w:rFonts w:cs="Courier New" w:ascii="Courier New" w:hAnsi="Courier New"/>
          <w:lang w:eastAsia="ru-RU"/>
        </w:rPr>
        <w:t>170. ПЕПЕЛЯЕВА ЛИАНА ВИТАЛЬЕВНА, дата рождения 9 декабря 1965 года, образование высшее, место жительства г. Новосибирск, коллегия адвокатов «Сибирская юридическая контора», председатель, депутат городского Совета Новосибирска.</w:t>
      </w:r>
    </w:p>
    <w:p>
      <w:pPr>
        <w:pStyle w:val="Normal"/>
        <w:rPr>
          <w:rFonts w:ascii="Courier New" w:hAnsi="Courier New" w:cs="Courier New"/>
          <w:lang w:eastAsia="ru-RU"/>
        </w:rPr>
      </w:pPr>
      <w:r>
        <w:rPr>
          <w:rFonts w:cs="Courier New" w:ascii="Courier New" w:hAnsi="Courier New"/>
          <w:lang w:eastAsia="ru-RU"/>
        </w:rPr>
        <w:t>171. КОСОУРОВ ВИКТОР СЕМЕНОВИЧ, дата рождения 1 апреля 1948 года, образование высшее, место жительства Новосибирская область, Новосибирский район, пос. Голубой Залив, администрация Новосибирской области, первый заместитель главы администрации.</w:t>
      </w:r>
    </w:p>
    <w:p>
      <w:pPr>
        <w:pStyle w:val="Normal"/>
        <w:rPr>
          <w:rFonts w:ascii="Courier New" w:hAnsi="Courier New" w:cs="Courier New"/>
          <w:lang w:eastAsia="ru-RU"/>
        </w:rPr>
      </w:pPr>
      <w:r>
        <w:rPr>
          <w:rFonts w:cs="Courier New" w:ascii="Courier New" w:hAnsi="Courier New"/>
          <w:lang w:eastAsia="ru-RU"/>
        </w:rPr>
        <w:t>172. ГУБКИН АНАТОЛИЙ АЛЕКСЕЕВИЧ, дата рождения 5 января 1953 года, образование высшее, место жительства г. Томск, ОАО «Томский нефтехимический завод», генеральный директор, член Политической партии «Единая Россия», член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73. АРШБА ОТАРИ ИОНОВИЧ, дата рождения 12 апреля 1955 года, образование высшее, место жительства г. Москва, ОАО «Западно-Сибирский металлургический комбинат», председатель совета директоров.</w:t>
      </w:r>
    </w:p>
    <w:p>
      <w:pPr>
        <w:pStyle w:val="Normal"/>
        <w:rPr>
          <w:rFonts w:ascii="Courier New" w:hAnsi="Courier New" w:cs="Courier New"/>
          <w:lang w:eastAsia="ru-RU"/>
        </w:rPr>
      </w:pPr>
      <w:r>
        <w:rPr>
          <w:rFonts w:cs="Courier New" w:ascii="Courier New" w:hAnsi="Courier New"/>
          <w:lang w:eastAsia="ru-RU"/>
        </w:rPr>
        <w:t>174. ЭРЕНБУРГ ВЛАДИМИР АЛЕКСАНДРОВИЧ, дата рождения 7 февраля 1948 года, образование высшее, место жительства г. Москва, региональный благотворительный общественный фонд «Паритет», генеральный директор.</w:t>
      </w:r>
    </w:p>
    <w:p>
      <w:pPr>
        <w:pStyle w:val="Normal"/>
        <w:rPr>
          <w:rFonts w:ascii="Courier New" w:hAnsi="Courier New" w:cs="Courier New"/>
          <w:lang w:eastAsia="ru-RU"/>
        </w:rPr>
      </w:pPr>
      <w:r>
        <w:rPr>
          <w:rFonts w:cs="Courier New" w:ascii="Courier New" w:hAnsi="Courier New"/>
          <w:lang w:eastAsia="ru-RU"/>
        </w:rPr>
        <w:t>175. ФОКИН АЛЕКСАНДР ИВАНОВИЧ, дата рождения 24 октября 1954 года, образование высшее, место жительства Кемеровская область, Кемеровский район, пос. Мазурово, некоммерческая организация «Национальный инвестиционно-промышленный фонд», председатель правления, член Политической партии «Единая Россия», заместитель Секретаря Местного политического совета.</w:t>
      </w:r>
    </w:p>
    <w:p>
      <w:pPr>
        <w:pStyle w:val="Normal"/>
        <w:rPr>
          <w:rFonts w:ascii="Courier New" w:hAnsi="Courier New" w:cs="Courier New"/>
          <w:lang w:eastAsia="ru-RU"/>
        </w:rPr>
      </w:pPr>
      <w:r>
        <w:rPr>
          <w:rFonts w:cs="Courier New" w:ascii="Courier New" w:hAnsi="Courier New"/>
          <w:lang w:eastAsia="ru-RU"/>
        </w:rPr>
        <w:t>176. АШЛАПОВ НИКОЛАЙ ИВАНОВИЧ, дата рождения 23 января 1962 года, образование высшее, место жительства г. Красноярск, ОАО «ЕвроСибЭнерго», представитель в Красноярском крае, член Политической партии «Единая Россия», Координатор Межрегионального координационного совета.</w:t>
      </w:r>
    </w:p>
    <w:p>
      <w:pPr>
        <w:pStyle w:val="Normal"/>
        <w:rPr>
          <w:rFonts w:ascii="Courier New" w:hAnsi="Courier New" w:cs="Courier New"/>
          <w:lang w:eastAsia="ru-RU"/>
        </w:rPr>
      </w:pPr>
      <w:r>
        <w:rPr>
          <w:rFonts w:cs="Courier New" w:ascii="Courier New" w:hAnsi="Courier New"/>
          <w:lang w:eastAsia="ru-RU"/>
        </w:rPr>
        <w:t>177. ОСЬКИНА ВЕРА ЕГОРОВНА, дата рождения 23 марта 1955 года, образование высшее, место жительства г. Красноярск, Законодательное Собрание Красноярского края, депутат, председатель постоянной комиссии по социальной защите, делам ветеранов и инвалидов,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t>178. КОКОШИН АНДРЕЙ АФАНАСЬЕВИЧ, дата рождения 26 октября 1945 года, образование высшее, место жительства г. Москва, Государственная Дума Федерального Собрания Российской Федерации, депутат, председатель Комитета по делам Содружества Независимых Государств и связям с соотечественниками, член Политической партии «Единая Россия», член Центрального политического совета.</w:t>
      </w:r>
    </w:p>
    <w:p>
      <w:pPr>
        <w:pStyle w:val="Normal"/>
        <w:rPr>
          <w:rFonts w:ascii="Courier New" w:hAnsi="Courier New" w:cs="Courier New"/>
          <w:lang w:eastAsia="ru-RU"/>
        </w:rPr>
      </w:pPr>
      <w:r>
        <w:rPr>
          <w:rFonts w:cs="Courier New" w:ascii="Courier New" w:hAnsi="Courier New"/>
          <w:lang w:eastAsia="ru-RU"/>
        </w:rPr>
        <w:t>179. ПОПОВ СЕРГЕЙ АЛЕКСАНДРОВИЧ, дата рождения 21 июля 1949 года, образование высшее, место жительства г. Москва, Совет Федерации Федерального Собрания Российской Федерации, член Совета Федерации, член Политической партии «Единая Россия», член Генерального совета.</w:t>
      </w:r>
    </w:p>
    <w:p>
      <w:pPr>
        <w:pStyle w:val="Normal"/>
        <w:rPr>
          <w:rFonts w:ascii="Courier New" w:hAnsi="Courier New" w:cs="Courier New"/>
          <w:lang w:eastAsia="ru-RU"/>
        </w:rPr>
      </w:pPr>
      <w:r>
        <w:rPr>
          <w:rFonts w:cs="Courier New" w:ascii="Courier New" w:hAnsi="Courier New"/>
          <w:lang w:eastAsia="ru-RU"/>
        </w:rPr>
        <w:t>180. ПИРОЖНИКОВА ЛЮДМИЛА ВЛАДИМИРОВНА, дата рождения 23 мая 1958 года, образование высшее, место жительства г. Москва, департамент организационной работы и контроля Счетной палаты Российской Федерации, заместитель начальника.</w:t>
      </w:r>
    </w:p>
    <w:p>
      <w:pPr>
        <w:pStyle w:val="Normal"/>
        <w:rPr>
          <w:rFonts w:ascii="Courier New" w:hAnsi="Courier New" w:cs="Courier New"/>
          <w:lang w:eastAsia="ru-RU"/>
        </w:rPr>
      </w:pPr>
      <w:r>
        <w:rPr>
          <w:rFonts w:cs="Courier New" w:ascii="Courier New" w:hAnsi="Courier New"/>
          <w:lang w:eastAsia="ru-RU"/>
        </w:rPr>
        <w:t>181. ПЕХТИН ВЛАДИМИР АЛЕКСЕЕВИЧ, дата рождения 9 декабря 1950 года, образование высшее, место жительства Магаданская область, Ягоднинский район, пос. Синегорье, Государственная Дума Федерального Собрания Российской Федерации, депутат, руководитель фракции «Единство – Единая Россия», член Политической партии «Единая Россия», член Бюро Высшего совета, заместитель Секретаря Генерального совета.</w:t>
      </w:r>
    </w:p>
    <w:p>
      <w:pPr>
        <w:pStyle w:val="Normal"/>
        <w:rPr>
          <w:rFonts w:ascii="Courier New" w:hAnsi="Courier New" w:cs="Courier New"/>
          <w:lang w:eastAsia="ru-RU"/>
        </w:rPr>
      </w:pPr>
      <w:r>
        <w:rPr>
          <w:rFonts w:cs="Courier New" w:ascii="Courier New" w:hAnsi="Courier New"/>
          <w:lang w:eastAsia="ru-RU"/>
        </w:rPr>
        <w:t>182. КЛЮС ВИКТОР АЛЕКСАНДРОВИЧ, дата рождения 17 февраля 1953 года, образование высшее, место жительства Приморский край, г. Находка, ООО «Океанинтербизнес», генеральный директор, член Политической партии «Единая Россия», член Центральной контрольно-ревизионной комиссии.</w:t>
      </w:r>
    </w:p>
    <w:p>
      <w:pPr>
        <w:pStyle w:val="Normal"/>
        <w:rPr>
          <w:rFonts w:ascii="Courier New" w:hAnsi="Courier New" w:cs="Courier New"/>
          <w:lang w:eastAsia="ru-RU"/>
        </w:rPr>
      </w:pPr>
      <w:r>
        <w:rPr>
          <w:rFonts w:cs="Courier New" w:ascii="Courier New" w:hAnsi="Courier New"/>
          <w:lang w:eastAsia="ru-RU"/>
        </w:rPr>
        <w:t>183. ЧИРКИН АНДРЕЙ БОРИСОВИЧ, дата рождения 15 марта 1961 года, образование высшее, место жительства г. Москва, Совет Федерации Федерального Собрания Российской Федерации, член Совета Федерации, член Политической партии «Единая Россия», Координатор Межрегионального координационного совета.</w:t>
      </w:r>
    </w:p>
    <w:p>
      <w:pPr>
        <w:pStyle w:val="Normal"/>
        <w:rPr>
          <w:rFonts w:ascii="Courier New" w:hAnsi="Courier New" w:cs="Courier New"/>
          <w:lang w:eastAsia="ru-RU"/>
        </w:rPr>
      </w:pPr>
      <w:r>
        <w:rPr>
          <w:rFonts w:cs="Courier New" w:ascii="Courier New" w:hAnsi="Courier New"/>
          <w:lang w:eastAsia="ru-RU"/>
        </w:rPr>
        <w:t>184. ШИБАЛКИН АЛЕКСАНДР СТЕПАНОВИЧ, дата рождения 25 января 1960 года, образование высшее, место жительства г. Москва, ОАО «ТНК – Менеджмент», начальник отдела департамента по взаимодействию с органами государственной власти, член Политической партии «Единая Россия».</w:t>
      </w:r>
    </w:p>
    <w:p>
      <w:pPr>
        <w:pStyle w:val="Normal"/>
        <w:rPr>
          <w:rFonts w:ascii="Courier New" w:hAnsi="Courier New" w:cs="Courier New"/>
          <w:lang w:eastAsia="ru-RU"/>
        </w:rPr>
      </w:pPr>
      <w:r>
        <w:rPr>
          <w:rFonts w:cs="Courier New" w:ascii="Courier New" w:hAnsi="Courier New"/>
          <w:lang w:eastAsia="ru-RU"/>
        </w:rPr>
        <w:t>185. ГАЛИЧАНИН ЕВГЕНИЙ НИКОЛАЕВИЧ, дата рождения 2 августа 1947 года, образование высшее, место жительства г. Хабаровск, Государственная Дума Федерального Собрания Российской Федерации, депутат, член Комитета по энергетике, транспорту и связи, член Политической партии «Единая Россия», заместитель Секретаря Регионального политического совета.</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олитическая партия</w:t>
      </w:r>
    </w:p>
    <w:p>
      <w:pPr>
        <w:pStyle w:val="Normal"/>
        <w:jc w:val="center"/>
        <w:rPr>
          <w:rFonts w:ascii="Courier New" w:hAnsi="Courier New" w:cs="Courier New"/>
          <w:b/>
          <w:b/>
          <w:lang w:eastAsia="ru-RU"/>
        </w:rPr>
      </w:pPr>
      <w:r>
        <w:rPr>
          <w:rFonts w:cs="Courier New" w:ascii="Courier New" w:hAnsi="Courier New"/>
          <w:b/>
          <w:lang w:eastAsia="ru-RU"/>
        </w:rPr>
        <w:t>«Коммунистическая партия Российской Федерации (КПРФ)»</w:t>
      </w:r>
    </w:p>
    <w:p>
      <w:pPr>
        <w:pStyle w:val="Normal"/>
        <w:rPr>
          <w:rFonts w:ascii="Courier New" w:hAnsi="Courier New" w:cs="Courier New"/>
          <w:b/>
          <w:b/>
          <w:lang w:eastAsia="ru-RU"/>
        </w:rPr>
      </w:pPr>
      <w:r>
        <w:rPr>
          <w:rFonts w:cs="Courier New" w:ascii="Courier New" w:hAnsi="Courier New"/>
          <w:b/>
          <w:lang w:eastAsia="ru-RU"/>
        </w:rPr>
      </w:r>
    </w:p>
    <w:p>
      <w:pPr>
        <w:pStyle w:val="Normal"/>
        <w:rPr>
          <w:rFonts w:ascii="Courier New" w:hAnsi="Courier New" w:cs="Courier New"/>
          <w:lang w:eastAsia="ru-RU"/>
        </w:rPr>
      </w:pPr>
      <w:r>
        <w:rPr>
          <w:rFonts w:cs="Courier New" w:ascii="Courier New" w:hAnsi="Courier New"/>
          <w:lang w:eastAsia="ru-RU"/>
        </w:rPr>
        <w:t>186. ЗЮГАНОВ ГЕННАДИЙ АНДРЕЕВИЧ, дата рождения 26 июня 1944 года, образование высшее, место жительства г. Москва, Государственная Дума Федерального Собрания Российской Федерации, депутат, руководитель фракции Коммунистической партии Российской Федерации, Председатель Центрального Комитета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187. КОНДРАТЕНКО НИКОЛАЙ ИГНАТОВИЧ, дата рождения 16 февраля 1940 года, образование высшее, место жительства г. Краснодар, Совет Федерации Федерального Собрания Российской Федерации, член Совета Федерации.</w:t>
      </w:r>
    </w:p>
    <w:p>
      <w:pPr>
        <w:pStyle w:val="Normal"/>
        <w:rPr>
          <w:rFonts w:ascii="Courier New" w:hAnsi="Courier New" w:cs="Courier New"/>
          <w:lang w:eastAsia="ru-RU"/>
        </w:rPr>
      </w:pPr>
      <w:r>
        <w:rPr>
          <w:rFonts w:cs="Courier New" w:ascii="Courier New" w:hAnsi="Courier New"/>
          <w:lang w:eastAsia="ru-RU"/>
        </w:rPr>
        <w:t>188. САВИЦКАЯ СВЕТЛАНА ЕВГЕНЬЕВНА, дата рождения 8 августа 1948 года, образование высшее, место жительства г. Москва, Государственная Дума Федерального Собрания Российской Федерации, депутат, член Комитета Государственной Думы по обороне.</w:t>
      </w:r>
    </w:p>
    <w:p>
      <w:pPr>
        <w:pStyle w:val="Normal"/>
        <w:rPr>
          <w:rFonts w:ascii="Courier New" w:hAnsi="Courier New" w:cs="Courier New"/>
          <w:lang w:eastAsia="ru-RU"/>
        </w:rPr>
      </w:pPr>
      <w:r>
        <w:rPr>
          <w:rFonts w:cs="Courier New" w:ascii="Courier New" w:hAnsi="Courier New"/>
          <w:lang w:eastAsia="ru-RU"/>
        </w:rPr>
        <w:t>189. АЛФЕРОВ ЖОРЕС ИВАНОВИЧ, дата рождения 15 марта 1930 года, образование высшее, место жительства г. Санкт-Петербург, Российская академия наук, Вице-президент, депутат Государственной Думы Федерального Собрания Российской Федерации, член Комитета по образованию и науке.</w:t>
      </w:r>
    </w:p>
    <w:p>
      <w:pPr>
        <w:pStyle w:val="Normal"/>
        <w:rPr>
          <w:rFonts w:ascii="Courier New" w:hAnsi="Courier New" w:cs="Courier New"/>
          <w:lang w:eastAsia="ru-RU"/>
        </w:rPr>
      </w:pPr>
      <w:r>
        <w:rPr>
          <w:rFonts w:cs="Courier New" w:ascii="Courier New" w:hAnsi="Courier New"/>
          <w:lang w:eastAsia="ru-RU"/>
        </w:rPr>
        <w:t>190. КУПЦОВ ВАЛЕНТИН АЛЕКСАНДРОВИЧ, дата рождения 4 декабря 1937 года, образование высшее, место жительства г. Москва, Государственная Дума Федерального Собрания Российской Федерации, депутат, член Комитета по международным делам.</w:t>
      </w:r>
    </w:p>
    <w:p>
      <w:pPr>
        <w:pStyle w:val="Normal"/>
        <w:rPr>
          <w:rFonts w:ascii="Courier New" w:hAnsi="Courier New" w:cs="Courier New"/>
          <w:lang w:eastAsia="ru-RU"/>
        </w:rPr>
      </w:pPr>
      <w:r>
        <w:rPr>
          <w:rFonts w:cs="Courier New" w:ascii="Courier New" w:hAnsi="Courier New"/>
          <w:lang w:eastAsia="ru-RU"/>
        </w:rPr>
        <w:t>191. МЕЛЬНИКОВ ИВАН ИВАНОВИЧ, дата рождения 7 августа 1950 года, образование высшее, место жительства г. Москва, Государственная Дума Федерального Собрания Российской Федерации, депутат, член Комитета по образованию и науке, член Коммунистической партии Российской Федерации, заместитель Председателя Центрального Комитета КПРФ.</w:t>
      </w:r>
    </w:p>
    <w:p>
      <w:pPr>
        <w:pStyle w:val="Normal"/>
        <w:rPr>
          <w:rFonts w:ascii="Courier New" w:hAnsi="Courier New" w:cs="Courier New"/>
          <w:lang w:eastAsia="ru-RU"/>
        </w:rPr>
      </w:pPr>
      <w:r>
        <w:rPr>
          <w:rFonts w:cs="Courier New" w:ascii="Courier New" w:hAnsi="Courier New"/>
          <w:lang w:eastAsia="ru-RU"/>
        </w:rPr>
        <w:t>192. РЕШУЛЬСКИЙ СЕРГЕЙ НИКОЛАЕВИЧ, дата рождения 21 сентября 1951 года, образование высшее, место жительства г. Москва, Государственная Дума Федерального Собрания Российской Федерации, депутат, член Комитета по делам Федерации и региональной политике, член Коммунистической партии Российской Федерации, Секретарь Центрального Комитета КПРФ.</w:t>
      </w:r>
    </w:p>
    <w:p>
      <w:pPr>
        <w:pStyle w:val="Normal"/>
        <w:rPr>
          <w:rFonts w:ascii="Courier New" w:hAnsi="Courier New" w:cs="Courier New"/>
          <w:lang w:eastAsia="ru-RU"/>
        </w:rPr>
      </w:pPr>
      <w:r>
        <w:rPr>
          <w:rFonts w:cs="Courier New" w:ascii="Courier New" w:hAnsi="Courier New"/>
          <w:lang w:eastAsia="ru-RU"/>
        </w:rPr>
        <w:t>193. ЧИКИН ВАЛЕНТИН ВАСИЛЬЕВИЧ, дата рождения 25 января 1932 года, образование высшее, место жительства г. Москва, Государственная Дума Федерального Собрания Российской Федерации, депутат, член Комитета по информационной политике.</w:t>
      </w:r>
    </w:p>
    <w:p>
      <w:pPr>
        <w:pStyle w:val="Normal"/>
        <w:rPr>
          <w:rFonts w:ascii="Courier New" w:hAnsi="Courier New" w:cs="Courier New"/>
          <w:lang w:eastAsia="ru-RU"/>
        </w:rPr>
      </w:pPr>
      <w:r>
        <w:rPr>
          <w:rFonts w:cs="Courier New" w:ascii="Courier New" w:hAnsi="Courier New"/>
          <w:lang w:eastAsia="ru-RU"/>
        </w:rPr>
        <w:t>194. ПЛЕТНЕВА ТАМАРА ВАСИЛЬЕВНА, дата рождения 22 ноября 1947 года, образование высшее, место жительства г. Тамбов, Государственная Дума Федерального Собрания Российской Федерации, депутат, член Комитета по образованию и науке,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195. ДАВЫДОВ АЛЕКСАНДР СЕМЕНОВИЧ, дата рождения 20 марта 1932 года, образование высшее, место жительства г. Москва, Государственная Дума Федерального Собрания Российской Федерации, депутат, заместитель председателя Комитета по делам общественных объединений и религиозных организаций.</w:t>
      </w:r>
    </w:p>
    <w:p>
      <w:pPr>
        <w:pStyle w:val="Normal"/>
        <w:rPr>
          <w:rFonts w:ascii="Courier New" w:hAnsi="Courier New" w:cs="Courier New"/>
          <w:lang w:eastAsia="ru-RU"/>
        </w:rPr>
      </w:pPr>
      <w:r>
        <w:rPr>
          <w:rFonts w:cs="Courier New" w:ascii="Courier New" w:hAnsi="Courier New"/>
          <w:lang w:eastAsia="ru-RU"/>
        </w:rPr>
        <w:t>196. КОНДАУРОВ АЛЕКСЕЙ ПЕТРОВИЧ, дата рождения 26 марта 1949 года, образование высшее, место жительства г. Москва, ООО «ЮКОС-Москва», советник.</w:t>
      </w:r>
    </w:p>
    <w:p>
      <w:pPr>
        <w:pStyle w:val="Normal"/>
        <w:rPr>
          <w:rFonts w:ascii="Courier New" w:hAnsi="Courier New" w:cs="Courier New"/>
          <w:lang w:eastAsia="ru-RU"/>
        </w:rPr>
      </w:pPr>
      <w:r>
        <w:rPr>
          <w:rFonts w:cs="Courier New" w:ascii="Courier New" w:hAnsi="Courier New"/>
          <w:lang w:eastAsia="ru-RU"/>
        </w:rPr>
        <w:t>197. МУРАВЛЕНКО СЕРГЕЙ ВИКТОРОВИЧ, дата рождения 2 марта 1950 года, образование высшее, место жительства г. Москва, ООО «Инвестпром-групп», председатель совета директоров.</w:t>
      </w:r>
    </w:p>
    <w:p>
      <w:pPr>
        <w:pStyle w:val="Normal"/>
        <w:rPr>
          <w:rFonts w:ascii="Courier New" w:hAnsi="Courier New" w:cs="Courier New"/>
          <w:lang w:eastAsia="ru-RU"/>
        </w:rPr>
      </w:pPr>
      <w:r>
        <w:rPr>
          <w:rFonts w:cs="Courier New" w:ascii="Courier New" w:hAnsi="Courier New"/>
          <w:lang w:eastAsia="ru-RU"/>
        </w:rPr>
        <w:t>198. КВИЦИНСКИЙ ЮЛИЙ АЛЕКСАНДРОВИЧ, дата рождения 28 сентября 1936 года, образование высшее, место жительства г. Москва, Министерство иностранных дел Российской Федерации, Чрезвычайный и Полномочный Посол Российской Федерации в Королевстве Норвегия.</w:t>
      </w:r>
    </w:p>
    <w:p>
      <w:pPr>
        <w:pStyle w:val="Normal"/>
        <w:rPr>
          <w:rFonts w:ascii="Courier New" w:hAnsi="Courier New" w:cs="Courier New"/>
          <w:lang w:eastAsia="ru-RU"/>
        </w:rPr>
      </w:pPr>
      <w:r>
        <w:rPr>
          <w:rFonts w:cs="Courier New" w:ascii="Courier New" w:hAnsi="Courier New"/>
          <w:lang w:eastAsia="ru-RU"/>
        </w:rPr>
        <w:t>199. ИВАНОВ ЮРИЙ ПАВЛОВИЧ, дата рождения 15 июля 1944 года, образование высшее, место жительства г. Москва, филиал №42 «Штейнберг и коллеги» Московской областной коллегии адвокатов, адвокат.</w:t>
      </w:r>
    </w:p>
    <w:p>
      <w:pPr>
        <w:pStyle w:val="Normal"/>
        <w:rPr>
          <w:rFonts w:ascii="Courier New" w:hAnsi="Courier New" w:cs="Courier New"/>
          <w:lang w:eastAsia="ru-RU"/>
        </w:rPr>
      </w:pPr>
      <w:r>
        <w:rPr>
          <w:rFonts w:cs="Courier New" w:ascii="Courier New" w:hAnsi="Courier New"/>
          <w:lang w:eastAsia="ru-RU"/>
        </w:rPr>
        <w:t>200. ТЮЛЬКИН ВИКТОР АРКАДЬЕВИЧ, дата рождения 14 мая 1951 года, образование высшее, место жительства г. Санкт-Петербург, Центральный Комитет политической партии «Российская коммунистическая рабочая партия – Российская партия коммунистов», первый секретарь.</w:t>
      </w:r>
    </w:p>
    <w:p>
      <w:pPr>
        <w:pStyle w:val="Normal"/>
        <w:rPr>
          <w:rFonts w:ascii="Courier New" w:hAnsi="Courier New" w:cs="Courier New"/>
          <w:lang w:eastAsia="ru-RU"/>
        </w:rPr>
      </w:pPr>
      <w:r>
        <w:rPr>
          <w:rFonts w:cs="Courier New" w:ascii="Courier New" w:hAnsi="Courier New"/>
          <w:lang w:eastAsia="ru-RU"/>
        </w:rPr>
        <w:t>201. КАЗАКОВЦЕВ ВЛАДИМИР АЛЕКСАНДРОВИЧ, дата рождения 7 января 1950 года, образование высшее, место жительства г. Киров, Государственная Дума Федерального Собрания Российской Федерации, депутат, член Комитета по делам национальностей,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02. АФАНАСЬЕВ АЛЕКСАНДР МИХАЙЛОВИЧ, дата рождения 28 июля 1965 года, образование высшее, место жительства г. Санкт-Петербург, Государственная Дума Федерального Собрания Российской Федерации, депутат, заместитель председателя Комитета по охране здоровья и спорту.</w:t>
      </w:r>
    </w:p>
    <w:p>
      <w:pPr>
        <w:pStyle w:val="Normal"/>
        <w:rPr>
          <w:rFonts w:ascii="Courier New" w:hAnsi="Courier New" w:cs="Courier New"/>
          <w:lang w:eastAsia="ru-RU"/>
        </w:rPr>
      </w:pPr>
      <w:r>
        <w:rPr>
          <w:rFonts w:cs="Courier New" w:ascii="Courier New" w:hAnsi="Courier New"/>
          <w:lang w:eastAsia="ru-RU"/>
        </w:rPr>
        <w:t>203. НИКИТИН ВЛАДИМИР СТЕПАНОВИЧ, дата рождения 5 апреля 1948 года, образование высшее, место жительства г. Москва, Государственная Дума Федерального Собрания Российской Федерации, депутат, член Комитета по делам Содружества Независимых Государств и связям с соотечественниками,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04. КАШИН ВЛАДИМИР ИВАНОВИЧ, дата рождения 10 августа 1948 года, образование высшее, место жительства г. Москва, Всероссийский селекционно-технологический институт садоводства и питомниководства, директор,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05. БЕНЕДИКТОВ НИКОЛАЙ АНАТОЛЬЕВИЧ, дата рождения 3 января 1949 года, образование высшее, место жительства г. Нижний Новгород, Государственная Дума Федерального Собрания Российской Федерации, депутат, член Комитета по международным делам,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06. ДРАПЕКО ЕЛЕНА ГРИГОРЬЕВНА, дата рождения 29 октября 1948 года, образование высшее, место жительства г. Санкт-Петербург, Государственная Дума Федерального Собрания Российской Федерации, депутат, заместитель председателя Комитета по культуре и туризму,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07. ГОСТЕВ РУСЛАН ГЕОРГИЕВИЧ, дата рождения 11 января 1945 года, образование высшее, место жительства г. Воронеж, Государственная Дума Федерального Собрания Российской Федерации, депутат, член Комитета по охране здоровья и спорту, член Коммунистической партии Российской Федерации, член Центрального Комитета КПРФ, первый секретарь Воронежского областного комитета КПРФ.</w:t>
      </w:r>
    </w:p>
    <w:p>
      <w:pPr>
        <w:pStyle w:val="Normal"/>
        <w:rPr>
          <w:rFonts w:ascii="Courier New" w:hAnsi="Courier New" w:cs="Courier New"/>
          <w:lang w:eastAsia="ru-RU"/>
        </w:rPr>
      </w:pPr>
      <w:r>
        <w:rPr>
          <w:rFonts w:cs="Courier New" w:ascii="Courier New" w:hAnsi="Courier New"/>
          <w:lang w:eastAsia="ru-RU"/>
        </w:rPr>
        <w:t>208. ИЛЮХИН ВИКТОР ИВАНОВИЧ, дата рождения 1 марта 1949 года, образование высшее, место жительства г. Москва, Государственная Дума Федерального Собрания Российской Федерации, депутат, член Комитета по безопасности.</w:t>
      </w:r>
    </w:p>
    <w:p>
      <w:pPr>
        <w:pStyle w:val="Normal"/>
        <w:rPr>
          <w:rFonts w:ascii="Courier New" w:hAnsi="Courier New" w:cs="Courier New"/>
          <w:lang w:eastAsia="ru-RU"/>
        </w:rPr>
      </w:pPr>
      <w:r>
        <w:rPr>
          <w:rFonts w:cs="Courier New" w:ascii="Courier New" w:hAnsi="Courier New"/>
          <w:lang w:eastAsia="ru-RU"/>
        </w:rPr>
        <w:t>209. МАСЛЮКОВ ЮРИЙ ДМИТРИЕВИЧ, дата рождения 30 сентября 1937 года, образование высшее, место жительства г. Москва, Государственная Дума Федерального Собрания Российской Федерации, депутат, член Комитета по промышленности, строительству и наукоемким технологиям,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10. САПОЖНИКОВ НИКОЛАЙ ИВАНОВИЧ, дата рождения 5 августа 1949 года, образование высшее, место жительства г. Ижевск, Государственная Дума Федерального Собрания Российской Федерации, депутат, член Комитета по промышленности, строительству и наукоемким технологиям,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11. РОМАНОВ ВАЛЕНТИН СТЕПАНОВИЧ, дата рождения 29 октября 1937 года, образование высшее, место жительства г. Самара, Государственная Дума Федерального Собрания Российской Федерации, депутат, член Комитета по экономической политике и предпринимательству,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12. РАШКИН ВАЛЕРИЙ ФЕДОРОВИЧ, дата рождения 14 марта 1955 года, образование высшее, место жительства г. Саратов, Государственная Дума Федерального Собрания Российской Федерации, депутат, член Комитета по делам женщин, семьи и молодежи, член Коммунистической партии Российской Федерации, член Президиума Центрального Комитета КПРФ, первый секретарь Саратовского областного комитета КПРФ.</w:t>
      </w:r>
    </w:p>
    <w:p>
      <w:pPr>
        <w:pStyle w:val="Normal"/>
        <w:rPr>
          <w:rFonts w:ascii="Courier New" w:hAnsi="Courier New" w:cs="Courier New"/>
          <w:lang w:eastAsia="ru-RU"/>
        </w:rPr>
      </w:pPr>
      <w:r>
        <w:rPr>
          <w:rFonts w:cs="Courier New" w:ascii="Courier New" w:hAnsi="Courier New"/>
          <w:lang w:eastAsia="ru-RU"/>
        </w:rPr>
        <w:t>213. АПАРИНА АЛЕВТИНА ВИКТОРОВНА, дата рождения 20 апреля 1941 года, образование высшее, место жительства г. Волгоград, Государственная Дума Федерального Собрания Российской Федерации, депутат, член Комитета по труду и социальной политике, член Коммунистической партии Российской Федерации, член Центрального Комитета КПРФ, первый секретарь Волгоградского областного комитета КПРФ.</w:t>
      </w:r>
    </w:p>
    <w:p>
      <w:pPr>
        <w:pStyle w:val="Normal"/>
        <w:rPr>
          <w:rFonts w:ascii="Courier New" w:hAnsi="Courier New" w:cs="Courier New"/>
          <w:lang w:eastAsia="ru-RU"/>
        </w:rPr>
      </w:pPr>
      <w:r>
        <w:rPr>
          <w:rFonts w:cs="Courier New" w:ascii="Courier New" w:hAnsi="Courier New"/>
          <w:lang w:eastAsia="ru-RU"/>
        </w:rPr>
        <w:t>214. ИВАНЧЕНКО ЛЕОНИД АНДРЕЕВИЧ, дата рождения 9 июня 1942 года, образование высшее, место жительства г. Ростов-на-Дону, Государственная Дума Федерального Собрания Российской Федерации, депутат, член Комитета по делам Федерации и региональной политике.</w:t>
      </w:r>
    </w:p>
    <w:p>
      <w:pPr>
        <w:pStyle w:val="Normal"/>
        <w:rPr>
          <w:rFonts w:ascii="Courier New" w:hAnsi="Courier New" w:cs="Courier New"/>
          <w:lang w:eastAsia="ru-RU"/>
        </w:rPr>
      </w:pPr>
      <w:r>
        <w:rPr>
          <w:rFonts w:cs="Courier New" w:ascii="Courier New" w:hAnsi="Courier New"/>
          <w:lang w:eastAsia="ru-RU"/>
        </w:rPr>
        <w:t>215. КИБИРЕВ БОРИС ГРИГОРЬЕВИЧ, дата рождения 25 июня 1937 года, образование высшее, место жительства г. Москва, Государственная Дума Федерального Собрания Российской Федерации, депутат, член Комитета по охране здоровья и спорту.</w:t>
      </w:r>
    </w:p>
    <w:p>
      <w:pPr>
        <w:pStyle w:val="Normal"/>
        <w:rPr>
          <w:rFonts w:ascii="Courier New" w:hAnsi="Courier New" w:cs="Courier New"/>
          <w:lang w:eastAsia="ru-RU"/>
        </w:rPr>
      </w:pPr>
      <w:r>
        <w:rPr>
          <w:rFonts w:cs="Courier New" w:ascii="Courier New" w:hAnsi="Courier New"/>
          <w:lang w:eastAsia="ru-RU"/>
        </w:rPr>
        <w:t>216. МАХМУДОВ МАХМУД ГАДЖУЛАЕВИЧ, дата рождения 26 августа 1953 года, образование высшее, место жительства г. Махачкала, помощник депутата Государственной Думы Федерального Собрания Российской Федерации.</w:t>
      </w:r>
    </w:p>
    <w:p>
      <w:pPr>
        <w:pStyle w:val="Normal"/>
        <w:rPr>
          <w:rFonts w:ascii="Courier New" w:hAnsi="Courier New" w:cs="Courier New"/>
          <w:lang w:eastAsia="ru-RU"/>
        </w:rPr>
      </w:pPr>
      <w:r>
        <w:rPr>
          <w:rFonts w:cs="Courier New" w:ascii="Courier New" w:hAnsi="Courier New"/>
          <w:lang w:eastAsia="ru-RU"/>
        </w:rPr>
        <w:t>217. РОМАНОВ ПЕТР ВАСИЛЬЕВИЧ, дата рождения 21 июля 1943 года, образование высшее, место жительства г. Красноярск, Государственная Дума Федерального Собрания Российской Федерации, депутат, заместитель Председателя, член Коммунистической партии Российской Федерации, член Центрального Комитета КПРФ, член Президиума Центрального Комитета КПРФ.</w:t>
      </w:r>
    </w:p>
    <w:p>
      <w:pPr>
        <w:pStyle w:val="Normal"/>
        <w:rPr>
          <w:rFonts w:ascii="Courier New" w:hAnsi="Courier New" w:cs="Courier New"/>
          <w:lang w:eastAsia="ru-RU"/>
        </w:rPr>
      </w:pPr>
      <w:r>
        <w:rPr>
          <w:rFonts w:cs="Courier New" w:ascii="Courier New" w:hAnsi="Courier New"/>
          <w:lang w:eastAsia="ru-RU"/>
        </w:rPr>
        <w:t>218. СВЕЧНИКОВ ПЕТР ГРИГОРЬЕВИЧ, дата рождения 1 ноября 1953 года, образование высшее, место жительства г. Челябинск, Государственная Дума Федерального Собрания Российской Федерации, депутат, член Комитета по промышленности, строительству и наукоемким технологиям,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19. ЕЗЕРСКИЙ НИКОЛАЙ НИКОЛАЕВИЧ, дата рождения 8 мая 1956 года, образование высшее, место жительства Свердловская область, г. Первоуральск, Областная Дума Законодательного Собрания Свердловской области, депутат, заместитель председателя,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20. КРАВЕЦ АЛЕКСАНДР АЛЕКСЕЕВИЧ, дата рождения 31 января 1950 года, образование высшее, место жительства г. Омск, Государственная Дума Федерального Собрания Российской Федерации, депутат, заместитель председателя Комитета по информационной политике,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21. КУЗНЕЦОВ ВИКТОР ЕГОРОВИЧ, дата рождения 9 сентября 1946 года, образование высшее, место жительства Новосибирская область, г. Бердск, Новосибирское областное отделение Общероссийского общественного движения «Народно-патриотический союз России», председатель, член Коммунистической партии Российской Федерации, член Центрального Комитета КПРФ, первый секретарь Новосибирского областного комитета КПРФ.</w:t>
      </w:r>
    </w:p>
    <w:p>
      <w:pPr>
        <w:pStyle w:val="Normal"/>
        <w:rPr>
          <w:rFonts w:ascii="Courier New" w:hAnsi="Courier New" w:cs="Courier New"/>
          <w:lang w:eastAsia="ru-RU"/>
        </w:rPr>
      </w:pPr>
      <w:r>
        <w:rPr>
          <w:rFonts w:cs="Courier New" w:ascii="Courier New" w:hAnsi="Courier New"/>
          <w:lang w:eastAsia="ru-RU"/>
        </w:rPr>
        <w:t>222. ЗАПОЛЕВ МИХАИЛ МИХАЙЛОВИЧ, дата рождения 21 ноября 1946 года, образование высшее, место жительства г. Барнаул, помощник депутата Государственной Думы Федерального Собрания Российской Федерации, депутат краевого Совета народных депутатов,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23. ВИДЬМАНОВ ВИКТОР МИХАЙЛОВИЧ, дата рождения 25 февраля 1934 года, образование высшее, место жительства г. Москва, Российская акционерная агростроительно-промышленная корпорация «Росагропромстрой», президент,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t>224. ГРИШУКОВ ВЛАДИМИР ВИТАЛЬЕВИЧ, дата рождения 17 марта 1956 года, образование высшее, место жительства Приморский край, пос. Врангель, Государственная Дума Федерального Собрания Российской Федерации, депутат, заместитель председателя Комитета по проблемам Севера и Дальнего Востока, член Коммунистической партии Российской Федерации, первый секретарь Приморского краевого комитета КПРФ.</w:t>
      </w:r>
    </w:p>
    <w:p>
      <w:pPr>
        <w:pStyle w:val="Normal"/>
        <w:rPr>
          <w:rFonts w:ascii="Courier New" w:hAnsi="Courier New" w:cs="Courier New"/>
          <w:lang w:eastAsia="ru-RU"/>
        </w:rPr>
      </w:pPr>
      <w:r>
        <w:rPr>
          <w:rFonts w:cs="Courier New" w:ascii="Courier New" w:hAnsi="Courier New"/>
          <w:lang w:eastAsia="ru-RU"/>
        </w:rPr>
        <w:t>225. КУВАЕВ АЛЕКСАНДР АЛЕКСАНДРОВИЧ, дата рождения 28 апреля 1951 года, образование высшее, место жительства г. Москва, Государственная Дума Федерального Собрания Российской Федерации, депутат, член Комитета по экономической политике и предпринимательству, член Коммунистической партии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rPr>
          <w:rFonts w:ascii="Courier New" w:hAnsi="Courier New" w:cs="Courier New"/>
          <w:lang w:eastAsia="ru-RU"/>
        </w:rPr>
      </w:pPr>
      <w:r>
        <w:rPr>
          <w:rFonts w:cs="Courier New" w:ascii="Courier New" w:hAnsi="Courier New"/>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09:00Z</dcterms:created>
  <dc:creator>Prog17</dc:creator>
  <dc:description/>
  <dc:language>en-US</dc:language>
  <cp:lastModifiedBy>Prog17</cp:lastModifiedBy>
  <dcterms:modified xsi:type="dcterms:W3CDTF">2004-03-04T15:12:00Z</dcterms:modified>
  <cp:revision>1</cp:revision>
  <dc:subject/>
  <dc:title>По федеральному избирательному округу</dc:title>
</cp:coreProperties>
</file>