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Con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ложение № 1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8"/>
              </w:rPr>
              <w:t xml:space="preserve">к Инструкции о порядке формирования и расходования денежных средств избирательных фондов кандидатов, политических партий, избирательных блоков при проведении выборов депутатов Государственной Думы Федерального Собрания Российской Федерации, утвержденной постановлением Центральной избирательной комиссии Российской Федерации </w:t>
              <w:br/>
              <w:t>от 27 августа 2003 года  № 22/157-4</w:t>
            </w:r>
          </w:p>
        </w:tc>
      </w:tr>
    </w:tbl>
    <w:p>
      <w:pPr>
        <w:pStyle w:val="Style12"/>
        <w:ind w:left="5103" w:hanging="0"/>
        <w:rPr/>
      </w:pPr>
      <w:r>
        <w:rPr/>
      </w:r>
    </w:p>
    <w:p>
      <w:pPr>
        <w:pStyle w:val="Style12"/>
        <w:ind w:left="5103" w:hanging="0"/>
        <w:jc w:val="right"/>
        <w:rPr>
          <w:sz w:val="18"/>
        </w:rPr>
      </w:pPr>
      <w:r>
        <w:rPr>
          <w:sz w:val="18"/>
        </w:rPr>
        <w:t>Форма № 10</w:t>
      </w:r>
    </w:p>
    <w:p>
      <w:pPr>
        <w:pStyle w:val="Style12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ВЫЙ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рвый, второй, итоговый, сводные сведения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 поступлении и расходовании средств избирательного фонда кандидата(тов), политической партии, избирательного блок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бирательный блок «Партия Возрождения России – Российская партия ЖИЗНИ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политической партии, избирательного блока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одномандатного избирательного округа, наименование субъекта Российской Федерации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40704810700020005432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27817957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17782957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6116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5368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51249957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, подпадающих под действие п. 9 ст. 58 Федерального закона от 12.06.02 г.,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3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2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58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b/>
              </w:rPr>
              <w:t>128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27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26228957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6864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80=стр.2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70629905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7765765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45436704,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706952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 w:before="0" w:after="40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50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170988,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410=стр.10-стр.170-стр.250-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sectPr>
          <w:type w:val="nextPage"/>
          <w:pgSz w:w="11906" w:h="16838"/>
          <w:pgMar w:left="851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798"/>
      </w:tblGrid>
      <w:tr>
        <w:trPr>
          <w:trHeight w:val="1262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блок «Партия Возрождения России-Российская пртия ЖИЗНИ»</w:t>
              <w:br/>
            </w:r>
          </w:p>
          <w:p>
            <w:pPr>
              <w:pStyle w:val="TextBody"/>
              <w:rPr/>
            </w:pPr>
            <w:r>
              <w:rPr/>
              <w:t>(Уполномоченные представители</w:t>
              <w:br/>
              <w:t>по финансовым вопрос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 бло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13">
    <w:name w:val="Табличный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2:48:00Z</dcterms:created>
  <dc:creator>bux</dc:creator>
  <dc:description/>
  <dc:language>en-US</dc:language>
  <cp:lastModifiedBy>buhgalter_2</cp:lastModifiedBy>
  <cp:lastPrinted>2004-01-18T15:40:00Z</cp:lastPrinted>
  <dcterms:modified xsi:type="dcterms:W3CDTF">2004-01-18T12:48:00Z</dcterms:modified>
  <cp:revision>2</cp:revision>
  <dc:subject/>
  <dc:title>Приложение № 10</dc:title>
</cp:coreProperties>
</file>