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ВЫЙ</w:t>
            </w:r>
          </w:p>
        </w:tc>
        <w:tc>
          <w:tcPr>
            <w:tcW w:w="3950" w:type="dxa"/>
            <w:tcBorders/>
          </w:tcPr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ервый, второй, итоговый, сводные сведения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о поступлении и расходовании средств избирательного фонда политической партии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итическая  партия  «партия СЛОН»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40704810500020005441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специального избирательного с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21"/>
        <w:gridCol w:w="870"/>
      </w:tblGrid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мма, руб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6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6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6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в избирательный фонд денежных средств, подпадающих под действие п. 9 ст. 58 Федерального закона от 12.06.02 г., № 67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589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100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внесение избирательного залога</w:t>
              <w:tab/>
            </w:r>
            <w:r>
              <w:rPr>
                <w:smallCaps/>
                <w:vertAlign w:val="subscript"/>
              </w:rPr>
              <w:t>(стр.280=стр.2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средств избирательного залога в избиратель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средств избирательного залога из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3489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 w:before="0" w:after="40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*</w:t>
            </w:r>
            <w:r>
              <w:rPr>
                <w:rStyle w:val="FootnoteCharacters"/>
                <w:b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м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410=стр.10-стр.170-стр.250-стр.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2410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TextBodyIndent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798"/>
      </w:tblGrid>
      <w:tr>
        <w:trPr>
          <w:trHeight w:val="1262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Уполномоченный представитель</w:t>
              <w:br/>
              <w:t>по финансовым вопросам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ческой партии «партия СЛОН»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перв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Ю.В.  Заруб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второй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Б.  Асварищ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****</w:t>
              <w:br/>
              <w:t>окружной избирательной комиссии (избирательной комиссии  субъекта Российской Федерации)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20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Пример заполнения финансов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)</w:t>
      </w:r>
      <w:r>
        <w:rPr/>
        <w:t xml:space="preserve"> Указываются все денежные средства, в том числе перечисленные в фонд с указанием их назначения для внесения избирательного залога.</w:t>
      </w:r>
    </w:p>
  </w:footnote>
  <w:footnote w:id="4">
    <w:p>
      <w:pPr>
        <w:pStyle w:val="TextBodyIndent"/>
        <w:spacing w:lineRule="exact" w:line="180" w:before="0" w:after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b/>
        </w:rPr>
        <w:t>**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 Заполняется только в итоговом финансовом отчете, в сводных сведениях.</w:t>
      </w:r>
    </w:p>
    <w:p>
      <w:pPr>
        <w:pStyle w:val="Footnote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13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29:00Z</dcterms:created>
  <dc:creator>user</dc:creator>
  <dc:description/>
  <dc:language>en-US</dc:language>
  <cp:lastModifiedBy>user01</cp:lastModifiedBy>
  <cp:lastPrinted>2003-10-22T11:38:00Z</cp:lastPrinted>
  <dcterms:modified xsi:type="dcterms:W3CDTF">2003-10-31T18:29:00Z</dcterms:modified>
  <cp:revision>2</cp:revision>
  <dc:subject/>
  <dc:title>Приложение № 10</dc:title>
</cp:coreProperties>
</file>