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ВЫЙ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ервый, второй, итоговый, сводные сведения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о поступлении и расходовании средств избирательного фонда 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бирательного блока «Родина» (народно-патриотический союз)»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политической партии, избирательного блока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номер одномандатного избирательного округа, наименование субъекта Российской Федерации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40704810100020005430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пециального избирательного с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мма, руб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69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82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000</w:t>
            </w:r>
          </w:p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3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b/>
              </w:rPr>
              <w:t>167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в избирательный фонд денежных средств, подпадающих под действие п. 9 ст. 58 Федерального закона от 12.06.02 г.,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87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87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87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87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875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9466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right" w:pos="6603" w:leader="none"/>
              </w:tabs>
              <w:rPr/>
            </w:pPr>
            <w:r>
              <w:rPr/>
              <w:t>На внесение избирательного залога</w:t>
              <w:tab/>
            </w:r>
            <w:r>
              <w:rPr>
                <w:smallCaps/>
                <w:vertAlign w:val="subscript"/>
              </w:rPr>
              <w:t>(стр.280=стр.2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средств избирательного залога в избиратель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средств избирательного залога из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2726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 w:before="0" w:after="40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520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54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*</w:t>
            </w:r>
            <w:r>
              <w:rPr>
                <w:rStyle w:val="FootnoteCharacters"/>
                <w:b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м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410=стр.10-стр.170-стр.250-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5253351</w:t>
            </w:r>
          </w:p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798"/>
      </w:tblGrid>
      <w:tr>
        <w:trPr>
          <w:trHeight w:val="966" w:hRule="atLeast"/>
        </w:trPr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по финансовым вопросам избирательного блок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.А.Брусиловск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459" w:hRule="atLeast"/>
        </w:trPr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М.В.Здобн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с правом первой подпис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52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/>
            </w:pPr>
            <w:r>
              <w:rPr/>
              <w:t>А.С.Элларя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с правом первой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82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454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Пример заполнения финансов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Указываются все денежные средства, в том числе перечисленные в фонд с указанием их назначения для внесения избирательного залога.</w:t>
      </w:r>
    </w:p>
  </w:footnote>
  <w:footnote w:id="4">
    <w:p>
      <w:pPr>
        <w:pStyle w:val="TextBodyIndent"/>
        <w:spacing w:lineRule="exact" w:line="180" w:before="0" w:after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b/>
        </w:rPr>
        <w:t>**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 Заполняется только в итоговом финансовом отчете, в сводных сведениях.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13">
    <w:name w:val="ТабличныйТекст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5:21:00Z</dcterms:created>
  <dc:creator>Prog17</dc:creator>
  <dc:description/>
  <dc:language>en-US</dc:language>
  <cp:lastModifiedBy>user01</cp:lastModifiedBy>
  <cp:lastPrinted>2003-10-17T13:09:00Z</cp:lastPrinted>
  <dcterms:modified xsi:type="dcterms:W3CDTF">2003-10-23T05:21:00Z</dcterms:modified>
  <cp:revision>2</cp:revision>
  <dc:subject/>
  <dc:title>Приложение № 10</dc:title>
</cp:coreProperties>
</file>